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00" w:after="0"/>
        <w:ind w:right="-23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200" w:after="0"/>
        <w:ind w:right="-23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88" w:before="200" w:after="0"/>
        <w:ind w:right="-23" w:firstLine="426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>-----------------------------------------------------------------------------------</w:t>
      </w: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4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абораторная работа №1 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ражение и преломление электромагнитных волн </w:t>
      </w:r>
      <w:r>
        <w:rPr>
          <w:sz w:val="28"/>
          <w:szCs w:val="28"/>
        </w:rPr>
        <w:t>------------------------</w:t>
      </w:r>
      <w:r>
        <w:rPr>
          <w:b/>
          <w:sz w:val="28"/>
          <w:szCs w:val="28"/>
        </w:rPr>
        <w:t>5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абораторная работа №2 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электромагнитных полей с различной поляризацией-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17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ораторная работа №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ние электромагнитного поля в прямоугольном волноводе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2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я работа №4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88"/>
        <w:jc w:val="both"/>
        <w:rPr>
          <w:szCs w:val="28"/>
          <w:lang w:val="en-US"/>
        </w:rPr>
      </w:pPr>
      <w:r>
        <w:rPr>
          <w:caps w:val="false"/>
          <w:smallCaps w:val="false"/>
          <w:szCs w:val="28"/>
        </w:rPr>
        <w:t xml:space="preserve">Исследование диаграмм направленности антенн </w:t>
      </w:r>
      <w:r>
        <w:rPr>
          <w:b w:val="false"/>
          <w:szCs w:val="28"/>
        </w:rPr>
        <w:t>---------------------------</w:t>
      </w:r>
      <w:r>
        <w:rPr>
          <w:szCs w:val="28"/>
          <w:lang w:val="en-US"/>
        </w:rPr>
        <w:t>51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абораторная работа №5 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следование отражательного клистрона</w:t>
      </w:r>
      <w:r>
        <w:rPr>
          <w:sz w:val="28"/>
          <w:szCs w:val="28"/>
        </w:rPr>
        <w:t xml:space="preserve"> ------------------------------------</w:t>
      </w:r>
      <w:r>
        <w:rPr>
          <w:b/>
          <w:sz w:val="28"/>
          <w:szCs w:val="28"/>
          <w:lang w:val="en-US"/>
        </w:rPr>
        <w:t>61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обие содержит описания пяти лабораторных работ специального физического практикума, выполняемых студентами 4 курса специальности «Радиофизика и электроника» в лаборатории электродинамики СВЧ. Данный практикум ставит своей задачей углубить и расширить знания, полученные при изучении теоретической части курса «Электродинамика СВЧ», познакомиться с устройством и принципом работы некоторых распространённых в научно-технических исследованиях устройств, обеспечивающих генерацию, распространение и преобразование излучения диапазона СВЧ, приобрести экспериментальные навыки работы с ним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е работы (№ 1, 2) посвящены исследованию волн диапазона СВЧ с наиболее простой структурой электромагнитного поля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плоских электромагнитных волн. Особое место в практикуме занимает работа № 3, в которой студенты знакомятся с наиболее распространённым видом линий передач диапазона СВЧ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прямоугольным металлическим волноводом. На примере волн в прямоугольном волноводе изучаются общие вопросы распространения электромагнитных волн в направляющих системах. Работа № 4 относится к теме «Излучение электромагнитных волн». Её цель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знакомство с различными характеристиками направленности излучения антенн и построение диаграммы направленности. Неотъемлемой частью почти каждой СВЧ установки является генератор электромагнитных колебаний. В работе № 5 на лабораторном макете изучается устройство и принцип действия клистронного генератора электромагнитных волн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писание содержит теоретическое введение, описание экспериментальной установки, методики проведения измерений и обработки результатов. Характер контрольных вопросов, прилагаемых к каждой работе, предполагает самостоятельную работу студента не только с текстом данного пособия, но и с материалами лекций и дополнительной литературой, указанной в списке, прилагаемом к каждой работе. </w:t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spacing w:lineRule="auto" w:line="288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42:00Z</dcterms:created>
  <dc:creator>Дмитрий</dc:creator>
  <dc:description/>
  <cp:keywords/>
  <dc:language>en-US</dc:language>
  <cp:lastModifiedBy>User</cp:lastModifiedBy>
  <cp:lastPrinted>2007-11-08T08:00:00Z</cp:lastPrinted>
  <dcterms:modified xsi:type="dcterms:W3CDTF">2007-11-19T06:54:00Z</dcterms:modified>
  <cp:revision>19</cp:revision>
  <dc:subject/>
  <dc:title>ОГЛАВЛЕНИЕ</dc:title>
</cp:coreProperties>
</file>