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 w:before="120" w:after="120"/>
        <w:ind w:firstLine="45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fldChar w:fldCharType="begin"/>
      </w:r>
      <w:r>
        <w:rPr/>
        <w:instrText xml:space="preserve"> MACROBUTTON MTEditEquationSection2 Equation Section 10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>Лабораторная работа № 10</w:t>
      </w:r>
    </w:p>
    <w:p>
      <w:pPr>
        <w:pStyle w:val="Normal"/>
        <w:shd w:fill="FFFFFF" w:val="clear"/>
        <w:spacing w:lineRule="auto" w:line="288" w:before="120" w:after="12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МЕРЕНИЕ МОДУЛЕЙ УПРУГОСТИ</w:t>
      </w:r>
    </w:p>
    <w:p>
      <w:pPr>
        <w:pStyle w:val="Normal"/>
        <w:shd w:fill="FFFFFF" w:val="clear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Цель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ение упругих свойств твердых тел; измерение модулей упругих деформаций растяжения (сжатия) и сдвига.</w:t>
      </w:r>
    </w:p>
    <w:p>
      <w:pPr>
        <w:pStyle w:val="Normal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боры и оборудов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бораторная установка, штангенциркуль, микрометр.</w:t>
      </w:r>
    </w:p>
    <w:p>
      <w:pPr>
        <w:pStyle w:val="Normal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 для изучения: 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угие деформации твердых тел, закон Гука; деформации растяжения (сжатия) и сдвига. (п. 2.5)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ужинный маятник.  (п. 2.6.3)</w:t>
      </w:r>
    </w:p>
    <w:p>
      <w:pPr>
        <w:pStyle w:val="Normal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итература: 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1] глава 11; работы № 17 и 18;    [3] § 14;    [5] §§ 40, 73-80;    [7]  §§ 81-90;</w:t>
      </w:r>
    </w:p>
    <w:p>
      <w:pPr>
        <w:pStyle w:val="TextBody"/>
        <w:spacing w:lineRule="auto" w:line="288" w:before="120" w:after="0"/>
        <w:jc w:val="center"/>
        <w:rPr>
          <w:b/>
          <w:b/>
          <w:bCs/>
          <w:iCs/>
        </w:rPr>
      </w:pPr>
      <w:r>
        <w:rPr>
          <w:b/>
          <w:bCs/>
          <w:i/>
          <w:iCs/>
          <w:u w:val="single"/>
        </w:rPr>
        <w:t>Задание 1</w:t>
      </w:r>
      <w:r>
        <w:rPr>
          <w:b/>
          <w:bCs/>
          <w:iCs/>
        </w:rPr>
        <w:t>: Определение модуля Юнга методом изгиба</w:t>
      </w:r>
    </w:p>
    <w:p>
      <w:pPr>
        <w:pStyle w:val="TextBody"/>
        <w:spacing w:lineRule="auto" w:line="288"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оретическое введение</w:t>
      </w:r>
    </w:p>
    <w:p>
      <w:pPr>
        <w:pStyle w:val="Normal"/>
        <w:shd w:fill="FFFFFF" w:val="clear"/>
        <w:spacing w:lineRule="auto" w:line="288"/>
        <w:ind w:firstLine="454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рямой упругий стержень обоими концами свободно положить на твердые опоры и нагрузить в середине грузом весом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95pt" filled="f" o:ole="">
            <v:imagedata r:id="rId3" o:title=""/>
          </v:shape>
          <o:OLEObject Type="Embed" ProgID="" ShapeID="ole_rId2" DrawAspect="Content" ObjectID="_548015119" r:id="rId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>, то середина стержня опустится, т. е. стержень изогнет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гко понять, что при таком изгибе верхние слои стержня будут сжиматься, нижние - растягиваться, а некоторый средний слой, который называют нейтральным слоем, сохранит длину и только претерпит искривление. Перемещение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5pt" filled="f" o:ole="">
            <v:imagedata r:id="rId5" o:title=""/>
          </v:shape>
          <o:OLEObject Type="Embed" ProgID="" ShapeID="ole_rId4" DrawAspect="Content" ObjectID="_1316154251" r:id="rId4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ое получает середина стержня,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трелой прогиба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ела прогиба тем больше, чем больше нагрузка, и, кроме того, она должна зависеть от формы и размеров стержня и от его модуля упругости. Поскольку изгиб представляет собой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еоднородную деформацию растяжения и сжатия</w:t>
      </w:r>
      <w:r>
        <w:rPr>
          <w:rFonts w:cs="Times New Roman" w:ascii="Times New Roman" w:hAnsi="Times New Roman"/>
          <w:color w:val="000000"/>
          <w:sz w:val="28"/>
          <w:szCs w:val="28"/>
        </w:rPr>
        <w:t>, этим модулем упругости является модуль Юнга (см. раздел 2.5).</w:t>
      </w:r>
    </w:p>
    <w:p>
      <w:pPr>
        <w:pStyle w:val="Normal"/>
        <w:shd w:fill="FFFFFF" w:val="clear"/>
        <w:spacing w:lineRule="auto" w:line="288"/>
        <w:ind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сть изгиб создается грузом массы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2pt" filled="f" o:ole="">
            <v:imagedata r:id="rId7" o:title=""/>
          </v:shape>
          <o:OLEObject Type="Embed" ProgID="" ShapeID="ole_rId6" DrawAspect="Content" ObjectID="_1536350958" r:id="rId6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ля стержн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ямоугольного с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ела прогиба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5pt" filled="f" o:ole="">
            <v:imagedata r:id="rId9" o:title=""/>
          </v:shape>
          <o:OLEObject Type="Embed" ProgID="" ShapeID="ole_rId8" DrawAspect="Content" ObjectID="_333916000" r:id="rId8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быть теоретически найдена по формуле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150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40pt" filled="f" o:ole="">
            <v:imagedata r:id="rId11" o:title=""/>
          </v:shape>
          <o:OLEObject Type="Embed" ProgID="" ShapeID="ole_rId10" DrawAspect="Content" ObjectID="_1393235695" r:id="rId10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8pt" filled="f" o:ole="">
            <v:imagedata r:id="rId13" o:title=""/>
          </v:shape>
          <o:OLEObject Type="Embed" ProgID="" ShapeID="ole_rId12" DrawAspect="Content" ObjectID="_619385709" r:id="rId1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5pt" filled="f" o:ole="">
            <v:imagedata r:id="rId15" o:title=""/>
          </v:shape>
          <o:OLEObject Type="Embed" ProgID="" ShapeID="ole_rId14" DrawAspect="Content" ObjectID="_40189289" r:id="rId14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лина, ширина и высота стержня соответственно,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7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3.95pt" filled="f" o:ole="">
            <v:imagedata r:id="rId17" o:title=""/>
          </v:shape>
          <o:OLEObject Type="Embed" ProgID="" ShapeID="ole_rId16" DrawAspect="Content" ObjectID="_2075050496" r:id="rId16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модуль Юнга материала, из которого изготовлен стержень. Согласно (1) модуль Юнга может быть рассчитан по формуле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150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40pt" filled="f" o:ole="">
            <v:imagedata r:id="rId19" o:title=""/>
          </v:shape>
          <o:OLEObject Type="Embed" ProgID="" ShapeID="ole_rId18" DrawAspect="Content" ObjectID="_726699854" r:id="rId18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ходящие в правую часть равенства величины будут измерены экспериментально. </w:t>
      </w:r>
    </w:p>
    <w:p>
      <w:pPr>
        <w:pStyle w:val="TextBody"/>
        <w:spacing w:lineRule="auto" w:line="288" w:before="120" w:after="0"/>
        <w:jc w:val="center"/>
        <w:rPr/>
      </w:pPr>
      <w:r>
        <w:rPr>
          <w:b/>
          <w:i/>
          <w:szCs w:val="28"/>
        </w:rPr>
        <w:t xml:space="preserve">Описание установки </w:t>
      </w:r>
    </w:p>
    <w:p>
      <w:pPr>
        <w:pStyle w:val="Normal"/>
        <w:spacing w:lineRule="auto" w:line="28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2743200" cy="3429000"/>
                <wp:effectExtent l="0" t="0" r="444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429000"/>
                          <a:chOff x="0" y="0"/>
                          <a:chExt cx="2743200" cy="34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374120" y="0"/>
                            <a:ext cx="79920" cy="1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6160" y="556920"/>
                            <a:ext cx="547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680" y="2776320"/>
                            <a:ext cx="2179800" cy="15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931840"/>
                            <a:ext cx="304200" cy="15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920" y="2931840"/>
                            <a:ext cx="304200" cy="15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560" y="487800"/>
                            <a:ext cx="101520" cy="228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2240" y="619920"/>
                            <a:ext cx="144036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4120" y="412200"/>
                            <a:ext cx="101520" cy="20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9000" y="1028880"/>
                            <a:ext cx="20304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400" y="874440"/>
                            <a:ext cx="3027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62240" y="823680"/>
                            <a:ext cx="98280" cy="1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199520" y="927000"/>
                            <a:ext cx="107280" cy="15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11240" y="6386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586800"/>
                            <a:ext cx="51480" cy="10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240" y="412200"/>
                            <a:ext cx="101520" cy="20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1280"/>
                            <a:ext cx="151920" cy="102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429840"/>
                            <a:ext cx="151920" cy="102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25520"/>
                            <a:ext cx="71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720720"/>
                            <a:ext cx="253440" cy="257040"/>
                          </a:xfrm>
                          <a:prstGeom prst="donut">
                            <a:avLst>
                              <a:gd name="adj" fmla="val 3744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184400"/>
                            <a:ext cx="1022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68">
                                <a:moveTo>
                                  <a:pt x="20" y="0"/>
                                </a:moveTo>
                                <a:cubicBezTo>
                                  <a:pt x="37" y="5"/>
                                  <a:pt x="56" y="8"/>
                                  <a:pt x="72" y="16"/>
                                </a:cubicBezTo>
                                <a:cubicBezTo>
                                  <a:pt x="92" y="25"/>
                                  <a:pt x="77" y="59"/>
                                  <a:pt x="60" y="64"/>
                                </a:cubicBezTo>
                                <a:cubicBezTo>
                                  <a:pt x="50" y="67"/>
                                  <a:pt x="39" y="67"/>
                                  <a:pt x="28" y="68"/>
                                </a:cubicBezTo>
                                <a:cubicBezTo>
                                  <a:pt x="5" y="63"/>
                                  <a:pt x="15" y="64"/>
                                  <a:pt x="0" y="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8440"/>
                            <a:ext cx="1519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515160"/>
                            <a:ext cx="55764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103680"/>
                            <a:ext cx="20268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400" y="1595160"/>
                            <a:ext cx="405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462960"/>
                            <a:ext cx="107280" cy="1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31280" y="1955160"/>
                            <a:ext cx="107280" cy="16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90720" y="13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3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3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3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262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979200"/>
                            <a:ext cx="64800" cy="198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428040"/>
                            <a:ext cx="64800" cy="190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852840"/>
                            <a:ext cx="7632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341640"/>
                            <a:ext cx="64800" cy="716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673200"/>
                            <a:ext cx="8244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115640"/>
                            <a:ext cx="64800" cy="716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561240"/>
                            <a:ext cx="8244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979200"/>
                            <a:ext cx="3636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428040"/>
                            <a:ext cx="72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05pt;width:216pt;height:270pt" coordorigin="0,81" coordsize="4320,5400">
                <v:rect id="shape_0" stroked="f" o:allowincell="f" style="position:absolute;left:0;top:81;width:4319;height:53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64;top:81;width:125;height:242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1506;top:958;width:85;height:2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886;top:4453;width:3432;height:242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3680;top:4698;width:478;height:242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1047;top:4698;width:478;height:242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2563;top:849;width:159;height:360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28;top:1057;width:2267;height:77;flip:xy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2164;top:730;width:159;height:324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1573,1701" to="1892,178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7,1458" to="1363,154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8;top:1378;width:154;height:256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1889;top:1541;width:168;height:241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line id="shape_0" from="3010,1087" to="3167,10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3168;top:1005;width:80;height:16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728;top:730;width:159;height:324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1916;top:760;width:238;height:160;mso-wrap-style:none;v-text-anchor:middle" type="_x0000_t5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87;top:758;width:238;height:160;mso-wrap-style:none;v-text-anchor:middle" type="_x0000_t5">
                  <v:fill o:detectmouseclick="t" on="false"/>
                  <v:stroke color="black" weight="9360" joinstyle="miter" endcap="flat"/>
                  <w10:wrap type="square"/>
                </v:shape>
                <v:line id="shape_0" from="960,751" to="2083,75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stroked="t" o:allowincell="f" style="position:absolute;left:1344;top:1216;width:398;height:404;mso-wrap-style:none;v-text-anchor:middle" type="_x0000_t23">
                  <v:fill o:detectmouseclick="t" on="false"/>
                  <v:stroke color="black" weight="9360" joinstyle="miter" endcap="flat"/>
                  <w10:wrap type="square"/>
                </v:shape>
                <v:shape id="shape_0" coordsize="92,68" path="m20,0c37,5,56,8,72,16c92,25,77,59,60,64c50,67,39,67,28,68c5,63,15,64,0,64e" stroked="t" o:allowincell="f" style="position:absolute;left:1496;top:1946;width:160;height:12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stroked="t" o:allowincell="f" style="position:absolute;left:1440;top:2252;width:238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169,892" to="1046,9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845,244" to="2163,7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7,2593" to="1524,324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0;top:810;width:168;height:242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679;top:3160;width:168;height:257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line id="shape_0" from="1560,2241" to="1560,22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60,2241" to="1560,22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60,2241" to="1560,22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60,2241" to="1560,22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60,2070" to="1560,22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silver" stroked="t" o:allowincell="f" style="position:absolute;left:1496;top:1623;width:101;height:311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1496;top:755;width:101;height:29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line id="shape_0" from="1560,1424" to="1679,15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gray" stroked="t" o:allowincell="f" style="position:absolute;left:1496;top:619;width:101;height:11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479;top:1141;width:129;height:8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gray" stroked="t" o:allowincell="f" style="position:absolute;left:1496;top:1838;width:101;height:11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479;top:965;width:129;height:8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519;top:1623;width:56;height: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547,755" to="1547,96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 xml:space="preserve">В работе используются стальной и латунный образцы в виде пластин прямоугольного сеч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хема установки показана на </w:t>
      </w:r>
      <w:r>
        <w:rPr>
          <w:rFonts w:cs="Times New Roman" w:ascii="Times New Roman" w:hAnsi="Times New Roman"/>
          <w:sz w:val="28"/>
          <w:szCs w:val="28"/>
        </w:rPr>
        <w:t>рис.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следуемая пластина 1 устанавливается своими концами на призматические опоры 2. Для измерения стрелы прогиба используется индикатор малых перемещений 3 часового типа с ценой деления 0,01 мм. На пластину надевают скобу 4 с подвешенным к ней наборным грузом 5.</w:t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786380</wp:posOffset>
                </wp:positionH>
                <wp:positionV relativeFrom="paragraph">
                  <wp:posOffset>62230</wp:posOffset>
                </wp:positionV>
                <wp:extent cx="990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Рис. 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.9pt;mso-position-vertical-relative:text;margin-left:-2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Рис.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8"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рядок выполнения работы и обработка результат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рьте микрометром линейные размеры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5pt" filled="f" o:ole="">
            <v:imagedata r:id="rId31" o:title=""/>
          </v:shape>
          <o:OLEObject Type="Embed" ProgID="" ShapeID="ole_rId30" DrawAspect="Content" ObjectID="_460510672" r:id="rId30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5pt" filled="f" o:ole="">
            <v:imagedata r:id="rId33" o:title=""/>
          </v:shape>
          <o:OLEObject Type="Embed" ProgID="" ShapeID="ole_rId32" DrawAspect="Content" ObjectID="_1906660027" r:id="rId3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следуемой пластины. Измерение каждого параметра следует провести несколько раз в разных местах пластины; истинным значением считать среднее арифметическое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рьте штангенциркулем расстояние между призматическими опорами 2, которое определяет длину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1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5pt" filled="f" o:ole="">
            <v:imagedata r:id="rId35" o:title=""/>
          </v:shape>
          <o:OLEObject Type="Embed" ProgID="" ShapeID="ole_rId34" DrawAspect="Content" ObjectID="_1978788024" r:id="rId34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ходящую в формулы (1) и (2)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е пластину на призматические опоры. Установите часовой индикатор 3 таким образом, чтобы его наконечник коснулся пластины. Проверьте, не сбит ли нуль шкалы индикатор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орожно нагрузите пластину посередине скобой 4 с грузом 5 массы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2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2pt" filled="f" o:ole="">
            <v:imagedata r:id="rId37" o:title=""/>
          </v:shape>
          <o:OLEObject Type="Embed" ProgID="" ShapeID="ole_rId36" DrawAspect="Content" ObjectID="_1758033676" r:id="rId36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о шкале индикатора определите стрелу прогиба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5pt" filled="f" o:ole="">
            <v:imagedata r:id="rId39" o:title=""/>
          </v:shape>
          <o:OLEObject Type="Embed" ProgID="" ShapeID="ole_rId38" DrawAspect="Content" ObjectID="_628573617" r:id="rId38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>. Повторите измерения 5 раз, в каждом случае заново нагружая пластин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торите п. 4 , увеличивая массу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2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2pt" filled="f" o:ole="">
            <v:imagedata r:id="rId41" o:title=""/>
          </v:shape>
          <o:OLEObject Type="Embed" ProgID="" ShapeID="ole_rId40" DrawAspect="Content" ObjectID="_2020668340" r:id="rId40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помощью дополнительных грузов. Всего следует провести измерения для 3-4 значений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2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2pt" filled="f" o:ole="">
            <v:imagedata r:id="rId43" o:title=""/>
          </v:shape>
          <o:OLEObject Type="Embed" ProgID="" ShapeID="ole_rId42" DrawAspect="Content" ObjectID="_1928389592" r:id="rId4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>. Все результаты занесите в табл. 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числите модуль Юнга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7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3.95pt" filled="f" o:ole="">
            <v:imagedata r:id="rId45" o:title=""/>
          </v:shape>
          <o:OLEObject Type="Embed" ProgID="" ShapeID="ole_rId44" DrawAspect="Content" ObjectID="_2106080764" r:id="rId44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следуемого материала по формуле (2) при каждой массе гири, затем найдите среднее значение и оцените его погрешность.</w:t>
      </w:r>
    </w:p>
    <w:p>
      <w:pPr>
        <w:pStyle w:val="TextBody"/>
        <w:spacing w:lineRule="auto" w:line="288" w:before="0" w:after="120"/>
        <w:jc w:val="center"/>
        <w:rPr>
          <w:b/>
          <w:b/>
          <w:bCs/>
          <w:iCs/>
        </w:rPr>
      </w:pPr>
      <w:r>
        <w:rPr>
          <w:b/>
          <w:bCs/>
          <w:i/>
          <w:iCs/>
          <w:u w:val="single"/>
        </w:rPr>
        <w:t>Задание 2</w:t>
      </w:r>
      <w:r>
        <w:rPr>
          <w:b/>
          <w:bCs/>
          <w:iCs/>
        </w:rPr>
        <w:t>: Определение модуля сдвига с помощью пружинного маятника</w:t>
      </w:r>
    </w:p>
    <w:p>
      <w:pPr>
        <w:pStyle w:val="TextBody"/>
        <w:spacing w:lineRule="auto" w:line="28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оретическое введение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данном задании определяется модуль сдвига материала, из которого изготовлена винтовая пружина. Основными геометрическими параметрами пружины являются диаметр проволоки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5pt" filled="f" o:ole="">
            <v:imagedata r:id="rId47" o:title=""/>
          </v:shape>
          <o:OLEObject Type="Embed" ProgID="" ShapeID="ole_rId46" DrawAspect="Content" ObjectID="_546106767" r:id="rId46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диаметр витка пружины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3.95pt" filled="f" o:ole="">
            <v:imagedata r:id="rId49" o:title=""/>
          </v:shape>
          <o:OLEObject Type="Embed" ProgID="" ShapeID="ole_rId48" DrawAspect="Content" ObjectID="_1419734765" r:id="rId48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число витков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3.95pt" filled="f" o:ole="">
            <v:imagedata r:id="rId51" o:title=""/>
          </v:shape>
          <o:OLEObject Type="Embed" ProgID="" ShapeID="ole_rId50" DrawAspect="Content" ObjectID="_1471546760" r:id="rId50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од действием растягивающей силы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.95pt" filled="f" o:ole="">
            <v:imagedata r:id="rId53" o:title=""/>
          </v:shape>
          <o:OLEObject Type="Embed" ProgID="" ShapeID="ole_rId52" DrawAspect="Content" ObjectID="_1071732135" r:id="rId5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ина пружины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.95pt" filled="f" o:ole="">
            <v:imagedata r:id="rId55" o:title=""/>
          </v:shape>
          <o:OLEObject Type="Embed" ProgID="" ShapeID="ole_rId54" DrawAspect="Content" ObjectID="_293514261" r:id="rId54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величивается согласно закону Гука (2.68) на величину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126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19pt" filled="f" o:ole="">
            <v:imagedata r:id="rId57" o:title=""/>
          </v:shape>
          <o:OLEObject Type="Embed" ProgID="" ShapeID="ole_rId56" DrawAspect="Content" ObjectID="_963970836" r:id="rId5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4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5pt" filled="f" o:ole="">
            <v:imagedata r:id="rId59" o:title=""/>
          </v:shape>
          <o:OLEObject Type="Embed" ProgID="" ShapeID="ole_rId58" DrawAspect="Content" ObjectID="_206791849" r:id="rId58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жесткость пружины. Направление действия силы при этом перпендикулярно виткам, поэтому удлинение пружины определяется модулем сдвига и дается соотношением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174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7pt;height:40pt" filled="f" o:ole="">
            <v:imagedata r:id="rId61" o:title=""/>
          </v:shape>
          <o:OLEObject Type="Embed" ProgID="" ShapeID="ole_rId60" DrawAspect="Content" ObjectID="_883831518" r:id="rId60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Жесткость пружины можно определить, наблюдая гармонические колебания груза массой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2pt" filled="f" o:ole="">
            <v:imagedata r:id="rId63" o:title=""/>
          </v:shape>
          <o:OLEObject Type="Embed" ProgID="" ShapeID="ole_rId62" DrawAspect="Content" ObjectID="_986140628" r:id="rId6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двешенного к пружине. Согласно формуле (2.89) для периода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.95pt" filled="f" o:ole="">
            <v:imagedata r:id="rId65" o:title=""/>
          </v:shape>
          <o:OLEObject Type="Embed" ProgID="" ShapeID="ole_rId64" DrawAspect="Content" ObjectID="_1938348527" r:id="rId64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лебаний пружинного маятника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132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6pt;height:40pt" filled="f" o:ole="">
            <v:imagedata r:id="rId67" o:title=""/>
          </v:shape>
          <o:OLEObject Type="Embed" ProgID="" ShapeID="ole_rId66" DrawAspect="Content" ObjectID="_318450310" r:id="rId66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 xml:space="preserve">Таким образом, измерив период колебаний груза на пружине и воспользовавшись формулами (3) – (5), где </w:t>
      </w:r>
      <w:r>
        <w:rPr>
          <w:rFonts w:cs="Times New Roman" w:ascii="Times New Roman" w:hAnsi="Times New Roman"/>
          <w:color w:val="000000"/>
          <w:sz w:val="28"/>
        </w:rPr>
        <w:object w:dxaOrig="10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pt;height:18pt" filled="f" o:ole="">
            <v:imagedata r:id="rId69" o:title=""/>
          </v:shape>
          <o:OLEObject Type="Embed" ProgID="" ShapeID="ole_rId68" DrawAspect="Content" ObjectID="_318472620" r:id="rId68"/>
        </w:object>
      </w:r>
      <w:r>
        <w:rPr>
          <w:rFonts w:cs="Times New Roman" w:ascii="Times New Roman" w:hAnsi="Times New Roman"/>
          <w:color w:val="000000"/>
          <w:sz w:val="28"/>
        </w:rPr>
        <w:t>, можно найти модуль сдвига материала пружины: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210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40pt" filled="f" o:ole="">
            <v:imagedata r:id="rId71" o:title=""/>
          </v:shape>
          <o:OLEObject Type="Embed" ProgID="" ShapeID="ole_rId70" DrawAspect="Content" ObjectID="_1588876714" r:id="rId70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"/>
        <w:spacing w:lineRule="auto" w:line="288" w:before="120" w:after="0"/>
        <w:jc w:val="center"/>
        <w:rPr/>
      </w:pPr>
      <w:r>
        <w:rPr>
          <w:b/>
          <w:i/>
          <w:szCs w:val="28"/>
        </w:rPr>
        <w:t>Описание установки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Схема установки показана на </w:t>
      </w:r>
      <w:r>
        <w:rPr>
          <w:rFonts w:cs="Times New Roman" w:ascii="Times New Roman" w:hAnsi="Times New Roman"/>
          <w:sz w:val="28"/>
          <w:szCs w:val="28"/>
        </w:rPr>
        <w:t>рис.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штативе 1 установлен кронштейн 2 с узлом крепления вертикально подвешенных сменных пружин 3. К пружине подвешивается наборный груз 4. Измерение периодов колебаний груза производится с помощью фотодатчика 5, которым осуществляется запуск и остановка секундомера 6. При нажатии на клавишу ПУСК начинается отсчет времени от момента прохождения </w:t>
      </w:r>
      <w:r>
        <w:rPr>
          <w:b/>
          <w:bCs/>
          <w:i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6096000" cy="2856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2856960"/>
                          <a:chOff x="0" y="0"/>
                          <a:chExt cx="6095880" cy="28569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609552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18600" y="0"/>
                            <a:ext cx="3656880" cy="25128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1472400" y="0"/>
                              <a:ext cx="100440" cy="14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23400"/>
                              <a:ext cx="3656880" cy="2489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192040"/>
                                <a:ext cx="2044080" cy="147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64280" y="2340720"/>
                                <a:ext cx="284400" cy="147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80" y="2340720"/>
                                <a:ext cx="284400" cy="147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8280" y="0"/>
                                <a:ext cx="95400" cy="2193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20280" y="284400"/>
                                <a:ext cx="235440" cy="165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9560" y="83880"/>
                                  <a:ext cx="15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920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56080" y="321480"/>
                                <a:ext cx="569520" cy="9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1355760"/>
                                <a:ext cx="9540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0680" y="1463040"/>
                                <a:ext cx="237600" cy="76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520" y="1417320"/>
                                <a:ext cx="235440" cy="165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9200" y="83880"/>
                                  <a:ext cx="15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920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96560" y="1352160"/>
                                <a:ext cx="3160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080" y="1352160"/>
                                <a:ext cx="20016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3000" y="1414080"/>
                                <a:ext cx="59760" cy="48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7560" y="1898640"/>
                                <a:ext cx="949320" cy="590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2960" y="2046600"/>
                                <a:ext cx="190440" cy="98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4880" y="2046600"/>
                                <a:ext cx="190440" cy="98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880" y="2390760"/>
                                <a:ext cx="47520" cy="48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2040" y="2390760"/>
                                <a:ext cx="47520" cy="48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8680" y="2390760"/>
                                <a:ext cx="47520" cy="48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73"/>
                              <a:stretch/>
                            </pic:blipFill>
                            <pic:spPr>
                              <a:xfrm>
                                <a:off x="2720160" y="2208600"/>
                                <a:ext cx="351720" cy="120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74"/>
                              <a:stretch/>
                            </pic:blipFill>
                            <pic:spPr>
                              <a:xfrm>
                                <a:off x="3083400" y="2243520"/>
                                <a:ext cx="309960" cy="120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75"/>
                              <a:stretch/>
                            </pic:blipFill>
                            <pic:spPr>
                              <a:xfrm>
                                <a:off x="3389040" y="2242800"/>
                                <a:ext cx="250920" cy="10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3134880" y="1750320"/>
                                <a:ext cx="47160" cy="19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400" y="1441440"/>
                                <a:ext cx="1234440" cy="7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9" h="680">
                                    <a:moveTo>
                                      <a:pt x="0" y="0"/>
                                    </a:moveTo>
                                    <a:cubicBezTo>
                                      <a:pt x="177" y="41"/>
                                      <a:pt x="355" y="83"/>
                                      <a:pt x="499" y="181"/>
                                    </a:cubicBezTo>
                                    <a:cubicBezTo>
                                      <a:pt x="643" y="279"/>
                                      <a:pt x="749" y="507"/>
                                      <a:pt x="862" y="590"/>
                                    </a:cubicBezTo>
                                    <a:cubicBezTo>
                                      <a:pt x="975" y="673"/>
                                      <a:pt x="1126" y="665"/>
                                      <a:pt x="1179" y="6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93760" y="419040"/>
                                <a:ext cx="95400" cy="51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49680"/>
                                  <a:ext cx="9468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8640"/>
                                  <a:ext cx="9468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47960"/>
                                  <a:ext cx="9468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96920"/>
                                  <a:ext cx="9468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45880"/>
                                  <a:ext cx="9468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94840"/>
                                  <a:ext cx="9468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44880"/>
                                  <a:ext cx="9468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520" y="393120"/>
                                  <a:ext cx="4644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416160"/>
                                  <a:ext cx="8316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17" h="21600">
                                      <a:moveTo>
                                        <a:pt x="10800" y="0"/>
                                      </a:moveTo>
                                      <a:arcTo wR="10800" hR="10800" stAng="-5400000" swAng="138219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17" h="21600">
                                      <a:moveTo>
                                        <a:pt x="10800" y="0"/>
                                      </a:moveTo>
                                      <a:arcTo wR="10800" hR="10800" stAng="-5400000" swAng="1382194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42720" y="93168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4480" y="1276920"/>
                                <a:ext cx="95400" cy="48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7360" y="1454400"/>
                                <a:ext cx="19044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5160" y="1010520"/>
                                <a:ext cx="42804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5280" y="764640"/>
                                <a:ext cx="379800" cy="9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8000" y="74520"/>
                                <a:ext cx="28440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5160" y="616680"/>
                                <a:ext cx="42804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76"/>
                              <a:stretch/>
                            </pic:blipFill>
                            <pic:spPr>
                              <a:xfrm>
                                <a:off x="570240" y="764640"/>
                                <a:ext cx="7488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77"/>
                              <a:stretch/>
                            </pic:blipFill>
                            <pic:spPr>
                              <a:xfrm>
                                <a:off x="1663560" y="518400"/>
                                <a:ext cx="92160" cy="15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78"/>
                              <a:stretch/>
                            </pic:blipFill>
                            <pic:spPr>
                              <a:xfrm>
                                <a:off x="1710720" y="912600"/>
                                <a:ext cx="10044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79"/>
                              <a:stretch/>
                            </pic:blipFill>
                            <pic:spPr>
                              <a:xfrm>
                                <a:off x="1567800" y="1701360"/>
                                <a:ext cx="100440" cy="15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80"/>
                              <a:stretch/>
                            </pic:blipFill>
                            <pic:spPr>
                              <a:xfrm>
                                <a:off x="3183120" y="1602360"/>
                                <a:ext cx="100440" cy="15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 txBox="1"/>
                        <wps:spPr>
                          <a:xfrm>
                            <a:off x="0" y="2513160"/>
                            <a:ext cx="990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pt;height:224.95pt" coordorigin="0,0" coordsize="9600,4499">
                <v:rect id="shape_0" stroked="f" o:allowincell="f" style="position:absolute;left:1;top:0;width:959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918;top:0;width:5760;height:3957">
                  <v:shape id="shape_0" stroked="f" o:allowincell="f" style="position:absolute;left:4238;top:0;width:157;height:231;mso-wrap-style:none;v-text-anchor:middle;mso-position-horizontal-relative:char" type="_x0000_t75">
                    <v:imagedata r:id="rId81" o:detectmouseclick="t"/>
                    <v:stroke color="#3465a4" joinstyle="round" endcap="flat"/>
                    <w10:wrap type="none"/>
                  </v:shape>
                  <v:group id="shape_0" style="position:absolute;left:1918;top:37;width:5760;height:3920">
                    <v:rect id="shape_0" stroked="t" o:allowincell="f" style="position:absolute;left:1919;top:3489;width:3218;height:23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540;top:3723;width:447;height:23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071;top:3723;width:447;height:23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491;top:37;width:149;height:3453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2895;top:485;width:371;height:261">
                      <v:line id="shape_0" from="3021,617" to="3266,617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2896;top:485;width:124;height:260;flip:x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3267;top:543;width:896;height:15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3341;top:2172;width:149;height:46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117;top:2341;width:373;height:12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2744;top:2269;width:371;height:261">
                      <v:line id="shape_0" from="2870,2401" to="3115,240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2745;top:2269;width:124;height:260;flip:x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rect id="shape_0" stroked="t" o:allowincell="f" style="position:absolute;left:3646;top:2166;width:497;height:27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735;top:2166;width:314;height:16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144;top:2264;width:93;height:75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183;top:3027;width:1494;height:92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333;top:3260;width:299;height:15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856;top:3260;width:299;height:15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stroked="t" o:allowincell="f" style="position:absolute;left:7380;top:3802;width:74;height:75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6930;top:3802;width:74;height:75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6405;top:3802;width:74;height:75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6203;top:3515;width:553;height:189;mso-wrap-style:none;v-text-anchor:middle;mso-position-horizontal-relative:char" type="_x0000_t75">
                      <v:imagedata r:id="rId8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775;top:3570;width:487;height:189;mso-wrap-style:none;v-text-anchor:middle;mso-position-horizontal-relative:char" type="_x0000_t75">
                      <v:imagedata r:id="rId8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56;top:3569;width:394;height:163;mso-wrap-style:none;v-text-anchor:middle;mso-position-horizontal-relative:char" type="_x0000_t75">
                      <v:imagedata r:id="rId84" o:detectmouseclick="t"/>
                      <v:stroke color="#3465a4" joinstyle="round" endcap="flat"/>
                      <w10:wrap type="none"/>
                    </v:shape>
                    <v:line id="shape_0" from="6856,2793" to="6929,310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179,680" path="m0,0c177,41,355,83,499,181c643,279,749,507,862,590c975,673,1126,665,1179,680e" stroked="t" o:allowincell="f" style="position:absolute;left:4238;top:2307;width:1943;height:116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3799;top:697;width:149;height:810">
                      <v:line id="shape_0" from="3800,775" to="3948,85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9,852" to="3947,927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0,930" to="3948,100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9,1007" to="3947,1082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0,1084" to="3948,115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9,1161" to="3947,1236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0,1240" to="3948,131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4,1316" to="3946,1352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0,697" to="3800,77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9117,21600" path="l0,21600xee" stroked="t" o:allowincell="f" style="position:absolute;left:3800;top:1352;width:130;height:154;flip:x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3876,1504" to="3876,204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3800;top:2048;width:149;height:75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088,2327" to="4387,287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4,1628" to="4537,209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7,1241" to="3564,139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90,154" to="4237,61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4,1008" to="4537,108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817;top:1241;width:117;height:231;mso-wrap-style:none;v-text-anchor:middle;mso-position-horizontal-relative:char" type="_x0000_t75">
                      <v:imagedata r:id="rId8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539;top:853;width:144;height:245;mso-wrap-style:none;v-text-anchor:middle;mso-position-horizontal-relative:char" type="_x0000_t75">
                      <v:imagedata r:id="rId8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613;top:1474;width:157;height:231;mso-wrap-style:none;v-text-anchor:middle;mso-position-horizontal-relative:char" type="_x0000_t75">
                      <v:imagedata r:id="rId8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388;top:2716;width:157;height:245;mso-wrap-style:none;v-text-anchor:middle;mso-position-horizontal-relative:char" type="_x0000_t75">
                      <v:imagedata r:id="rId8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932;top:2560;width:157;height:245;mso-wrap-style:none;v-text-anchor:middle;mso-position-horizontal-relative:char" type="_x0000_t75">
                      <v:imagedata r:id="rId89" o:detectmouseclick="t"/>
                      <v:stroke color="#3465a4" joinstyle="round" endcap="flat"/>
                      <w10:wrap type="non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3958;width:15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ятником положения равновесия. При нажатии клавиши СТОП секундомер фиксирует длитель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1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5pt" filled="f" o:ole="">
            <v:imagedata r:id="rId91" o:title=""/>
          </v:shape>
          <o:OLEObject Type="Embed" ProgID="" ShapeID="ole_rId90" DrawAspect="Content" ObjectID="_18602898" r:id="rId90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лого числа колебаний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2pt" filled="f" o:ole="">
            <v:imagedata r:id="rId93" o:title=""/>
          </v:shape>
          <o:OLEObject Type="Embed" ProgID="" ShapeID="ole_rId92" DrawAspect="Content" ObjectID="_449284085" r:id="rId9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момент ближайшего во времени прохождения маятником положения равновесия. Число колебаний фиксируется специальным индикатором.</w:t>
      </w:r>
    </w:p>
    <w:p>
      <w:pPr>
        <w:pStyle w:val="TextBody"/>
        <w:spacing w:lineRule="auto" w:line="288"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рядок выполнения работы и обработка результатов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нштейн 2 с вертикально подвешенной пружиной 3 закрепите на вертикальной стойке 1 таким образом, чтобы наборный груз, подвешенный к пружине, своей нижней плоскостью совпадал с оптической осью фотодатчика 5 (положение оптической оси отмечено рисками на фотодатчике)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тяните груз вниз и отпустите. При этом груз начинает совершать колебательные движения на пружине. Измерьте время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18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5pt" filled="f" o:ole="">
            <v:imagedata r:id="rId95" o:title=""/>
          </v:shape>
          <o:OLEObject Type="Embed" ProgID="" ShapeID="ole_rId94" DrawAspect="Content" ObjectID="_245822528" r:id="rId94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499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12pt" filled="f" o:ole="">
            <v:imagedata r:id="rId97" o:title=""/>
          </v:shape>
          <o:OLEObject Type="Embed" ProgID="" ShapeID="ole_rId96" DrawAspect="Content" ObjectID="_61231078" r:id="rId96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…15 полных колебаний маятника. Найдите период колебаний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pt;height:19pt" filled="f" o:ole="">
            <v:imagedata r:id="rId99" o:title=""/>
          </v:shape>
          <o:OLEObject Type="Embed" ProgID="" ShapeID="ole_rId98" DrawAspect="Content" ObjectID="_1824666616" r:id="rId98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>. Измерение периода повторите 5 раз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торите задание п. 2, увеличивая массу груза. Всего проведите измерения для 3-4 значений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2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12pt" filled="f" o:ole="">
            <v:imagedata r:id="rId101" o:title=""/>
          </v:shape>
          <o:OLEObject Type="Embed" ProgID="" ShapeID="ole_rId100" DrawAspect="Content" ObjectID="_1670395455" r:id="rId100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>. Все результаты занесите в табл. 2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рьте параметры пружины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10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1pt;height:18pt" filled="f" o:ole="">
            <v:imagedata r:id="rId103" o:title=""/>
          </v:shape>
          <o:OLEObject Type="Embed" ProgID="" ShapeID="ole_rId102" DrawAspect="Content" ObjectID="_754468968" r:id="rId10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иаметр витка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3.95pt" filled="f" o:ole="">
            <v:imagedata r:id="rId105" o:title=""/>
          </v:shape>
          <o:OLEObject Type="Embed" ProgID="" ShapeID="ole_rId104" DrawAspect="Content" ObjectID="_1850999356" r:id="rId104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ряется штангенциркулем. Диаметр проволоки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5pt" filled="f" o:ole="">
            <v:imagedata r:id="rId107" o:title=""/>
          </v:shape>
          <o:OLEObject Type="Embed" ProgID="" ShapeID="ole_rId106" DrawAspect="Content" ObjectID="_1330009279" r:id="rId106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ряется микрометром несколько раз в разных местах проволоки, после чего находится его усредненное значение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каждого зна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2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pt;height:12pt" filled="f" o:ole="">
            <v:imagedata r:id="rId109" o:title=""/>
          </v:shape>
          <o:OLEObject Type="Embed" ProgID="" ShapeID="ole_rId108" DrawAspect="Content" ObjectID="_480618290" r:id="rId108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числите модуль сдвига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7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5pt" filled="f" o:ole="">
            <v:imagedata r:id="rId111" o:title=""/>
          </v:shape>
          <o:OLEObject Type="Embed" ProgID="" ShapeID="ole_rId110" DrawAspect="Content" ObjectID="_410040009" r:id="rId110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формуле (5). Найдите среднее 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79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5pt" filled="f" o:ole="">
            <v:imagedata r:id="rId113" o:title=""/>
          </v:shape>
          <o:OLEObject Type="Embed" ProgID="" ShapeID="ole_rId112" DrawAspect="Content" ObjectID="_1295450974" r:id="rId11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цените его погрешность.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footerReference w:type="default" r:id="rId114"/>
          <w:type w:val="nextPage"/>
          <w:pgSz w:w="11906" w:h="16838"/>
          <w:pgMar w:left="1418" w:right="1418" w:gutter="0" w:header="0" w:top="1418" w:footer="709" w:bottom="1814"/>
          <w:pgNumType w:start="12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i/>
        </w:rPr>
        <w:tab/>
        <w:tab/>
        <w:tab/>
        <w:t xml:space="preserve">       Таблица 1</w:t>
      </w:r>
    </w:p>
    <w:p>
      <w:pPr>
        <w:pStyle w:val="Normal"/>
        <w:shd w:fill="FFFFFF" w:val="clear"/>
        <w:spacing w:lineRule="auto" w:line="288"/>
        <w:jc w:val="both"/>
        <w:rPr>
          <w:i/>
          <w:i/>
          <w:color w:val="000000"/>
        </w:rPr>
      </w:pPr>
      <w:r>
        <w:rPr>
          <w:i/>
          <w:color w:val="000000"/>
        </w:rPr>
        <w:object w:dxaOrig="344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2pt;height:18pt" filled="f" o:ole="">
            <v:imagedata r:id="rId116" o:title=""/>
          </v:shape>
          <o:OLEObject Type="Embed" ProgID="" ShapeID="ole_rId115" DrawAspect="Content" ObjectID="_979992677" r:id="rId115"/>
        </w:object>
      </w:r>
    </w:p>
    <w:tbl>
      <w:tblPr>
        <w:tblW w:w="3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676"/>
        <w:gridCol w:w="571"/>
        <w:gridCol w:w="705"/>
        <w:gridCol w:w="816"/>
      </w:tblGrid>
      <w:tr>
        <w:trPr>
          <w:trHeight w:val="29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en-US"/>
              </w:rPr>
              <w:br/>
            </w:r>
            <w:r>
              <w:rPr>
                <w:szCs w:val="28"/>
              </w:rPr>
              <w:t>опы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320" w:dyaOrig="24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6pt;height:12pt" filled="f" o:ole="">
                  <v:imagedata r:id="rId118" o:title=""/>
                </v:shape>
                <o:OLEObject Type="Embed" ProgID="" ShapeID="ole_rId117" DrawAspect="Content" ObjectID="_657422457" r:id="rId117"/>
              </w:object>
            </w:r>
            <w:r>
              <w:rPr>
                <w:szCs w:val="28"/>
              </w:rPr>
              <w:t>, </w:t>
              <w:br/>
              <w:t>к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6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3pt;height:18pt" filled="f" o:ole="">
                  <v:imagedata r:id="rId120" o:title=""/>
                </v:shape>
                <o:OLEObject Type="Embed" ProgID="" ShapeID="ole_rId119" DrawAspect="Content" ObjectID="_1048470765" r:id="rId119"/>
              </w:object>
            </w:r>
            <w:r>
              <w:rPr>
                <w:szCs w:val="28"/>
              </w:rPr>
              <w:t xml:space="preserve">, </w:t>
              <w:br/>
              <w:t>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79" w:dyaOrig="279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3.95pt;height:13.95pt" filled="f" o:ole="">
                  <v:imagedata r:id="rId122" o:title=""/>
                </v:shape>
                <o:OLEObject Type="Embed" ProgID="" ShapeID="ole_rId121" DrawAspect="Content" ObjectID="_21655338" r:id="rId121"/>
              </w:object>
            </w:r>
            <w:r>
              <w:rPr>
                <w:szCs w:val="28"/>
              </w:rPr>
              <w:t>, </w:t>
              <w:br/>
              <w:t>ГП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460" w:dyaOrig="27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3pt;height:13.95pt" filled="f" o:ole="">
                  <v:imagedata r:id="rId124" o:title=""/>
                </v:shape>
                <o:OLEObject Type="Embed" ProgID="" ShapeID="ole_rId123" DrawAspect="Content" ObjectID="_1611847371" r:id="rId123"/>
              </w:object>
            </w:r>
            <w:r>
              <w:rPr>
                <w:szCs w:val="28"/>
              </w:rPr>
              <w:t>, </w:t>
              <w:br/>
              <w:t>ГПа</w:t>
            </w:r>
          </w:p>
        </w:tc>
      </w:tr>
      <w:tr>
        <w:trPr>
          <w:trHeight w:val="29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  <w:br/>
              <w:t>…</w:t>
              <w:br/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ср. зн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i/>
        </w:rPr>
        <w:tab/>
        <w:tab/>
        <w:tab/>
        <w:tab/>
        <w:t xml:space="preserve">       Таблица 2</w:t>
      </w:r>
    </w:p>
    <w:p>
      <w:pPr>
        <w:pStyle w:val="Normal"/>
        <w:shd w:fill="FFFFFF" w:val="clear"/>
        <w:spacing w:lineRule="auto" w:line="288"/>
        <w:jc w:val="both"/>
        <w:rPr>
          <w:i/>
          <w:i/>
          <w:color w:val="000000"/>
        </w:rPr>
      </w:pPr>
      <w:r>
        <w:rPr>
          <w:i/>
          <w:color w:val="000000"/>
        </w:rPr>
        <w:object w:dxaOrig="366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83pt;height:18pt" filled="f" o:ole="">
            <v:imagedata r:id="rId126" o:title=""/>
          </v:shape>
          <o:OLEObject Type="Embed" ProgID="" ShapeID="ole_rId125" DrawAspect="Content" ObjectID="_194580456" r:id="rId125"/>
        </w:object>
      </w:r>
    </w:p>
    <w:tbl>
      <w:tblPr>
        <w:tblW w:w="4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676"/>
        <w:gridCol w:w="506"/>
        <w:gridCol w:w="476"/>
        <w:gridCol w:w="546"/>
        <w:gridCol w:w="705"/>
        <w:gridCol w:w="836"/>
      </w:tblGrid>
      <w:tr>
        <w:trPr>
          <w:trHeight w:val="29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en-US"/>
              </w:rPr>
              <w:br/>
            </w:r>
            <w:r>
              <w:rPr>
                <w:szCs w:val="28"/>
              </w:rPr>
              <w:t>опы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320" w:dyaOrig="24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6pt;height:12pt" filled="f" o:ole="">
                  <v:imagedata r:id="rId128" o:title=""/>
                </v:shape>
                <o:OLEObject Type="Embed" ProgID="" ShapeID="ole_rId127" DrawAspect="Content" ObjectID="_986947650" r:id="rId127"/>
              </w:object>
            </w:r>
            <w:r>
              <w:rPr>
                <w:szCs w:val="28"/>
              </w:rPr>
              <w:t>, </w:t>
              <w:br/>
              <w:t>кг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20" w:dyaOrig="34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1pt;height:17pt" filled="f" o:ole="">
                  <v:imagedata r:id="rId130" o:title=""/>
                </v:shape>
                <o:OLEObject Type="Embed" ProgID="" ShapeID="ole_rId129" DrawAspect="Content" ObjectID="_1360434497" r:id="rId129"/>
              </w:object>
            </w:r>
            <w:r>
              <w:rPr>
                <w:szCs w:val="28"/>
              </w:rPr>
              <w:t xml:space="preserve">, </w:t>
              <w:br/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60" w:dyaOrig="24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3pt;height:12pt" filled="f" o:ole="">
                  <v:imagedata r:id="rId132" o:title=""/>
                </v:shape>
                <o:OLEObject Type="Embed" ProgID="" ShapeID="ole_rId131" DrawAspect="Content" ObjectID="_2131029103" r:id="rId131"/>
              </w:objec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60" w:dyaOrig="27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3pt;height:13.95pt" filled="f" o:ole="">
                  <v:imagedata r:id="rId134" o:title=""/>
                </v:shape>
                <o:OLEObject Type="Embed" ProgID="" ShapeID="ole_rId133" DrawAspect="Content" ObjectID="_1747911331" r:id="rId133"/>
              </w:object>
            </w:r>
            <w:r>
              <w:rPr>
                <w:szCs w:val="28"/>
              </w:rPr>
              <w:t>,</w:t>
              <w:br/>
              <w:t>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79" w:dyaOrig="30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3.95pt;height:15pt" filled="f" o:ole="">
                  <v:imagedata r:id="rId136" o:title=""/>
                </v:shape>
                <o:OLEObject Type="Embed" ProgID="" ShapeID="ole_rId135" DrawAspect="Content" ObjectID="_1249871852" r:id="rId135"/>
              </w:object>
            </w:r>
            <w:r>
              <w:rPr>
                <w:szCs w:val="28"/>
              </w:rPr>
              <w:t>, </w:t>
              <w:br/>
              <w:t>ГП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480" w:dyaOrig="30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4pt;height:15pt" filled="f" o:ole="">
                  <v:imagedata r:id="rId138" o:title=""/>
                </v:shape>
                <o:OLEObject Type="Embed" ProgID="" ShapeID="ole_rId137" DrawAspect="Content" ObjectID="_464187978" r:id="rId137"/>
              </w:object>
            </w:r>
            <w:r>
              <w:rPr>
                <w:szCs w:val="28"/>
              </w:rPr>
              <w:t>, </w:t>
              <w:br/>
              <w:t>ГПа</w:t>
            </w:r>
          </w:p>
        </w:tc>
      </w:tr>
      <w:tr>
        <w:trPr>
          <w:trHeight w:val="29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  <w:br/>
              <w:t>…</w:t>
              <w:br/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ср. зн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418" w:right="1418" w:gutter="0" w:header="0" w:top="1418" w:footer="709" w:bottom="181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88"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рольные вопрос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те виды деформаций твердых те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ва природа сил упругости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называют упругим напряжением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улируйте закон Гука и укажите область его применим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шите закон Гука для деформации растяжения (сжатия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в физический смысл модуля Юнга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в физический смысл коэффициента упругости (жесткости)? От чего зависит его величина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йте определение коэффициента Пуассон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жите о деформации сдвига. Запишите и поясните закон Гука для этого вида упругой деформац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в физический смысл модуля сдвига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зите качественно зависимость упругого напряжения от относительной деформации для деформации растяжения. Укажите область упругой и пластической деформации, область справедливости закона Гу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жите основные источники погрешностей проведенных экспериментов.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continuous"/>
      <w:pgSz w:w="11906" w:h="16838"/>
      <w:pgMar w:left="1418" w:right="1418" w:gutter="0" w:header="0" w:top="1418" w:footer="709" w:bottom="181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7"/>
        </w:tabs>
        <w:ind w:left="20" w:firstLine="34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0">
    <w:name w:val="WW8Num4z0"/>
    <w:qFormat/>
    <w:rPr>
      <w:rFonts w:ascii="Arial Unicode MS" w:hAnsi="Arial Unicode MS" w:eastAsia="Arial Unicode MS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rFonts w:ascii="Times New Roman" w:hAnsi="Times New Roman" w:cs="Times New Roman"/>
      <w:b/>
      <w:vanish w:val="false"/>
      <w:color w:val="FF0000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shd w:fill="FFFFFF" w:val="clear"/>
      <w:tabs>
        <w:tab w:val="clear" w:pos="709"/>
        <w:tab w:val="center" w:pos="4680" w:leader="none"/>
        <w:tab w:val="right" w:pos="9360" w:leader="none"/>
      </w:tabs>
      <w:autoSpaceDE w:val="false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1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1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3.wmf"/><Relationship Id="rId72" Type="http://schemas.openxmlformats.org/officeDocument/2006/relationships/image" Target="media/image34.wmf"/><Relationship Id="rId73" Type="http://schemas.openxmlformats.org/officeDocument/2006/relationships/image" Target="media/image35.wmf"/><Relationship Id="rId74" Type="http://schemas.openxmlformats.org/officeDocument/2006/relationships/image" Target="media/image36.wmf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image" Target="media/image40.wmf"/><Relationship Id="rId79" Type="http://schemas.openxmlformats.org/officeDocument/2006/relationships/image" Target="media/image41.wmf"/><Relationship Id="rId80" Type="http://schemas.openxmlformats.org/officeDocument/2006/relationships/image" Target="media/image42.wmf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8.wmf"/><Relationship Id="rId86" Type="http://schemas.openxmlformats.org/officeDocument/2006/relationships/image" Target="media/image39.wmf"/><Relationship Id="rId87" Type="http://schemas.openxmlformats.org/officeDocument/2006/relationships/image" Target="media/image40.wmf"/><Relationship Id="rId88" Type="http://schemas.openxmlformats.org/officeDocument/2006/relationships/image" Target="media/image41.wmf"/><Relationship Id="rId89" Type="http://schemas.openxmlformats.org/officeDocument/2006/relationships/image" Target="media/image42.wmf"/><Relationship Id="rId90" Type="http://schemas.openxmlformats.org/officeDocument/2006/relationships/oleObject" Target="embeddings/oleObject31.bin"/><Relationship Id="rId91" Type="http://schemas.openxmlformats.org/officeDocument/2006/relationships/image" Target="media/image43.wmf"/><Relationship Id="rId92" Type="http://schemas.openxmlformats.org/officeDocument/2006/relationships/oleObject" Target="embeddings/oleObject32.bin"/><Relationship Id="rId93" Type="http://schemas.openxmlformats.org/officeDocument/2006/relationships/image" Target="media/image44.wmf"/><Relationship Id="rId94" Type="http://schemas.openxmlformats.org/officeDocument/2006/relationships/oleObject" Target="embeddings/oleObject33.bin"/><Relationship Id="rId95" Type="http://schemas.openxmlformats.org/officeDocument/2006/relationships/image" Target="media/image45.wmf"/><Relationship Id="rId96" Type="http://schemas.openxmlformats.org/officeDocument/2006/relationships/oleObject" Target="embeddings/oleObject34.bin"/><Relationship Id="rId97" Type="http://schemas.openxmlformats.org/officeDocument/2006/relationships/image" Target="media/image46.wmf"/><Relationship Id="rId98" Type="http://schemas.openxmlformats.org/officeDocument/2006/relationships/oleObject" Target="embeddings/oleObject35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36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37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38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39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40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41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42.bin"/><Relationship Id="rId113" Type="http://schemas.openxmlformats.org/officeDocument/2006/relationships/image" Target="media/image53.wmf"/><Relationship Id="rId114" Type="http://schemas.openxmlformats.org/officeDocument/2006/relationships/footer" Target="footer1.xml"/><Relationship Id="rId115" Type="http://schemas.openxmlformats.org/officeDocument/2006/relationships/oleObject" Target="embeddings/oleObject43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44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45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46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47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48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49.bin"/><Relationship Id="rId128" Type="http://schemas.openxmlformats.org/officeDocument/2006/relationships/image" Target="media/image55.wmf"/><Relationship Id="rId129" Type="http://schemas.openxmlformats.org/officeDocument/2006/relationships/oleObject" Target="embeddings/oleObject50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51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52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53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54.bin"/><Relationship Id="rId138" Type="http://schemas.openxmlformats.org/officeDocument/2006/relationships/image" Target="media/image64.wmf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44:00Z</dcterms:created>
  <dc:creator>Сергей</dc:creator>
  <dc:description/>
  <cp:keywords/>
  <dc:language>en-US</dc:language>
  <cp:lastModifiedBy>User</cp:lastModifiedBy>
  <cp:lastPrinted>2009-04-09T14:48:00Z</cp:lastPrinted>
  <dcterms:modified xsi:type="dcterms:W3CDTF">2009-08-21T11:46:00Z</dcterms:modified>
  <cp:revision>20</cp:revision>
  <dc:subject/>
  <dc:title>Лабораторная работ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