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12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ИЙ МАЯТНИК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колебаний физического маятника при произвольных углах отклонения и определение его приведенной длины, изучение теории затухающих колебаний и экспериментальное определение характеристик затухания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блок питания БП-30, секундомер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монические колебания. Математический и физический маятник, приведенная длина физического маятника. (пп. 2.6.1, 2.6.2, 2.6.3)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ые затухающие колебания, их характеристики.  (п. 2.6.4)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[1]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(введение)           [2] пп. 3.1, 3.2;            [3] §§ 38, 39, 49-54, 58;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5] §§ 33, 35, 36, 39-41;         [6] §§ 32,34,50-52;       [7]  §§ 52, 59, 123-126;  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8] §§ 5.4, 6.1, 6.3.</w:t>
      </w:r>
    </w:p>
    <w:p>
      <w:pPr>
        <w:pStyle w:val="TextBody"/>
        <w:spacing w:lineRule="auto" w:line="288"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2514600" cy="3933825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33720"/>
                          <a:chOff x="0" y="0"/>
                          <a:chExt cx="2514600" cy="39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39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714680"/>
                            <a:ext cx="237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1542960"/>
                            <a:ext cx="237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009800"/>
                            <a:ext cx="237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495360"/>
                            <a:ext cx="228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5724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04320"/>
                            <a:ext cx="228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924200"/>
                            <a:ext cx="228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400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200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33080"/>
                            <a:ext cx="16660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38360"/>
                            <a:ext cx="259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438360"/>
                            <a:ext cx="2602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0"/>
                            <a:ext cx="148680" cy="31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14560"/>
                            <a:ext cx="1371600" cy="1365120"/>
                          </a:xfrm>
                          <a:prstGeom prst="donut">
                            <a:avLst>
                              <a:gd name="adj" fmla="val 15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40" y="206280"/>
                            <a:ext cx="68976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68832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98640"/>
                              <a:ext cx="11376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38400"/>
                              <a:ext cx="19296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206280"/>
                            <a:ext cx="67176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0" y="704880"/>
                              <a:ext cx="22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53880"/>
                              <a:ext cx="192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98640"/>
                              <a:ext cx="1130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7240" y="821160"/>
                            <a:ext cx="148680" cy="15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78800"/>
                            <a:ext cx="480600" cy="49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430640" y="725760"/>
                            <a:ext cx="108000" cy="185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66160"/>
                            <a:ext cx="604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883520" y="2329560"/>
                            <a:ext cx="555120" cy="266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907000"/>
                            <a:ext cx="44460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64640"/>
                            <a:ext cx="52020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329920"/>
                            <a:ext cx="44460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32868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286800"/>
                            <a:ext cx="381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41600" y="3240360"/>
                            <a:ext cx="2221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90600" y="3476520"/>
                            <a:ext cx="912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3454560"/>
                            <a:ext cx="74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3471480"/>
                            <a:ext cx="5760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…30 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473280"/>
                            <a:ext cx="247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Bookman Old Style" w:hAnsi="Bookman Old Style" w:eastAsia="Times New Roman" w:cs="Bookman Old Style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7051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629080"/>
                            <a:ext cx="380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72396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00160"/>
                            <a:ext cx="838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65736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7146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94328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7.6pt;width:198pt;height:309.75pt" coordorigin="240,152" coordsize="3960,6195">
                <v:rect id="shape_0" stroked="f" o:allowincell="f" style="position:absolute;left:240;top:152;width:3959;height:619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79;top:2852;width:3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59;top:2582;width:3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24;top:1742;width:3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5;top:932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35;top:242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0;top:1576;width: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0;top:3182;width:3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0;top:393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20;top:519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240;top:5086;width:2623;height:47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300;top:5567;width:407;height:23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2398;top:5567;width:409;height:23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466;top:152;width:233;height:493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95;top:490;width:2159;height:214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86;top:477;width:1085;height:1083">
                  <v:line id="shape_0" from="486,1561" to="835,15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72,477" to="1572,8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7,632" to="1205,9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1010" to="940,11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584;top:477;width:1056;height:1109">
                  <v:line id="shape_0" from="1584,477" to="1584,8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93,1587" to="2641,15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88,1034" to="2490,12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8,632" to="2125,9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1464;top:1445;width:233;height:23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943,906" to="1699,1682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rect id="shape_0" stroked="t" o:allowincell="f" style="position:absolute;left:2492;top:1296;width:169;height:2917;mso-wrap-style:none;v-text-anchor:middle;rotation:32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536;top:1516;width:94;height:9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stroked="t" o:allowincell="f" style="position:absolute;left:3206;top:3820;width:873;height:418;mso-wrap-style:none;v-text-anchor:middle;rotation:320">
                  <v:imagedata r:id="rId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1234;top:4730;width:699;height:357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1174;top:4191;width:818;height:538;mso-wrap-style:none;v-text-anchor:middle">
                  <v:imagedata r:id="rId9" o:detectmouseclick="t"/>
                  <v:stroke color="black" weight="22320" joinstyle="miter" endcap="flat"/>
                  <w10:wrap type="square"/>
                </v:rect>
                <v:rect id="shape_0" stroked="t" o:allowincell="f" style="position:absolute;left:1234;top:3821;width:699;height:358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oval id="shape_0" stroked="t" o:allowincell="f" style="position:absolute;left:1293;top:5328;width:56;height:5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816;top:5328;width:59;height:5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8;top:5255;width:349;height:32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ect id="shape_0" stroked="f" o:allowincell="f" style="position:absolute;left:855;top:5627;width:1437;height:2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118;top:5592;width:11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3;top:5619;width:9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…30 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;top:5622;width:3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Bookman Old Style" w:hAnsi="Bookman Old Style" w:eastAsia="Times New Roman" w:cs="Bookman Old Style"/>
                            <w:color w:val="000000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60;top:598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60,5372" to="3239,53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4292" to="2399,44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00,3392" to="1559,33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85,1292" to="1304,16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75,467" to="2894,15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95,1187" to="3134,15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20,1952" to="2999,1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0,2852" to="3119,30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20,3212" to="3839,37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В работе исследуется колебательное движение физического маятника в двух следующих режимах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Слабозатухающие свободные колебания при наличии только силы сопротивления воздуха. В течение небольшого времени (10…20 полных колебаний) такие колебания можно считать практически незатухающими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>2. Затухающие свободные коле-бания под действием регулируемой силы сопротивления, пропорциональной угловой скорости движения маятника (теория таких колебаний изложена в разделе 2.6.4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онструкция маятника позволяет исследовать его колебания при углах </w:t>
      </w:r>
      <w:r>
        <w:rPr>
          <w:rFonts w:cs="Times New Roman" w:ascii="Times New Roman" w:hAnsi="Times New Roman"/>
          <w:sz w:val="28"/>
        </w:rPr>
        <w:object w:dxaOrig="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5pt" filled="f" o:ole="">
            <v:imagedata r:id="rId13" o:title=""/>
          </v:shape>
          <o:OLEObject Type="Embed" ProgID="" ShapeID="ole_rId12" DrawAspect="Content" ObjectID="_1952892257" r:id="rId12"/>
        </w:object>
      </w:r>
      <w:r>
        <w:rPr>
          <w:rFonts w:cs="Times New Roman" w:ascii="Times New Roman" w:hAnsi="Times New Roman"/>
          <w:sz w:val="28"/>
        </w:rPr>
        <w:t xml:space="preserve"> отклонения от вертикали вплоть до 90°. В разделе 2.6.3 была изложена теория малых незатухающих колебаний математического и физического маятников, когда их колебания можно считать гармоническими. В случае произвольных углов отклонения колебания уже не являются гармоническими. Это проявляется, в частности, в зависимости периода </w:t>
      </w:r>
      <w:r>
        <w:rPr>
          <w:rFonts w:cs="Times New Roman" w:ascii="Times New Roman" w:hAnsi="Times New Roman"/>
          <w:sz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433724722" r:id="rId14"/>
        </w:object>
      </w:r>
      <w:r>
        <w:rPr>
          <w:rFonts w:cs="Times New Roman" w:ascii="Times New Roman" w:hAnsi="Times New Roman"/>
          <w:sz w:val="28"/>
        </w:rPr>
        <w:t xml:space="preserve"> колебаний маятника от амплитуды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9pt" filled="f" o:ole="">
            <v:imagedata r:id="rId17" o:title=""/>
          </v:shape>
          <o:OLEObject Type="Embed" ProgID="" ShapeID="ole_rId16" DrawAspect="Content" ObjectID="_98398082" r:id="rId16"/>
        </w:object>
      </w:r>
      <w:r>
        <w:rPr>
          <w:rFonts w:cs="Times New Roman" w:ascii="Times New Roman" w:hAnsi="Times New Roman"/>
          <w:sz w:val="28"/>
        </w:rPr>
        <w:t xml:space="preserve"> (максимального отклонения маятника от вертикали). Напомним, что период малых колебаний от амплитуды не зависит (так называемое свойство изохронности колебаний)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ля произвольных углов отклонения </w:t>
      </w:r>
      <w:r>
        <w:rPr>
          <w:rFonts w:cs="Times New Roman" w:ascii="Times New Roman" w:hAnsi="Times New Roman"/>
          <w:sz w:val="28"/>
        </w:rPr>
        <w:object w:dxaOrig="2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5pt" filled="f" o:ole="">
            <v:imagedata r:id="rId19" o:title=""/>
          </v:shape>
          <o:OLEObject Type="Embed" ProgID="" ShapeID="ole_rId18" DrawAspect="Content" ObjectID="_571291299" r:id="rId18"/>
        </w:object>
      </w:r>
      <w:r>
        <w:rPr>
          <w:rFonts w:cs="Times New Roman" w:ascii="Times New Roman" w:hAnsi="Times New Roman"/>
          <w:sz w:val="28"/>
        </w:rPr>
        <w:t xml:space="preserve"> уравнение движения математического маятника согласно (2.92) имеет вид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274993412" r:id="rId2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27553150" r:id="rId22"/>
        </w:object>
      </w:r>
      <w:r>
        <w:rPr>
          <w:rFonts w:cs="Times New Roman" w:ascii="Times New Roman" w:hAnsi="Times New Roman"/>
          <w:sz w:val="28"/>
        </w:rPr>
        <w:t xml:space="preserve"> - ускорение свободного падения, </w:t>
      </w:r>
      <w:r>
        <w:rPr>
          <w:rFonts w:cs="Times New Roman" w:ascii="Times New Roman" w:hAnsi="Times New Roman"/>
          <w:sz w:val="28"/>
        </w:rPr>
        <w:object w:dxaOrig="1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5pt" filled="f" o:ole="">
            <v:imagedata r:id="rId25" o:title=""/>
          </v:shape>
          <o:OLEObject Type="Embed" ProgID="" ShapeID="ole_rId24" DrawAspect="Content" ObjectID="_540974358" r:id="rId24"/>
        </w:object>
      </w:r>
      <w:r>
        <w:rPr>
          <w:rFonts w:cs="Times New Roman" w:ascii="Times New Roman" w:hAnsi="Times New Roman"/>
          <w:sz w:val="28"/>
        </w:rPr>
        <w:t xml:space="preserve"> - длина подвеса. Решение уравнения (1) дает следующее приближенное выражение для периода колебаний как функции амплитуды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9pt" filled="f" o:ole="">
            <v:imagedata r:id="rId27" o:title=""/>
          </v:shape>
          <o:OLEObject Type="Embed" ProgID="" ShapeID="ole_rId26" DrawAspect="Content" ObjectID="_1463009052" r:id="rId26"/>
        </w:objec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6480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4pt;height:49pt" filled="f" o:ole="">
            <v:imagedata r:id="rId29" o:title=""/>
          </v:shape>
          <o:OLEObject Type="Embed" ProgID="" ShapeID="ole_rId28" DrawAspect="Content" ObjectID="_1460786938" r:id="rId2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Формулу (2) можно также использовать для нахождения периода колебаний физического маятника, если в качестве </w:t>
      </w:r>
      <w:r>
        <w:rPr>
          <w:rFonts w:cs="Times New Roman" w:ascii="Times New Roman" w:hAnsi="Times New Roman"/>
          <w:sz w:val="28"/>
        </w:rPr>
        <w:object w:dxaOrig="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5pt" filled="f" o:ole="">
            <v:imagedata r:id="rId31" o:title=""/>
          </v:shape>
          <o:OLEObject Type="Embed" ProgID="" ShapeID="ole_rId30" DrawAspect="Content" ObjectID="_712728850" r:id="rId30"/>
        </w:object>
      </w:r>
      <w:r>
        <w:rPr>
          <w:rFonts w:cs="Times New Roman" w:ascii="Times New Roman" w:hAnsi="Times New Roman"/>
          <w:sz w:val="28"/>
        </w:rPr>
        <w:t xml:space="preserve"> взять значение его приведенной длин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1pt" filled="f" o:ole="">
            <v:imagedata r:id="rId33" o:title=""/>
          </v:shape>
          <o:OLEObject Type="Embed" ProgID="" ShapeID="ole_rId32" DrawAspect="Content" ObjectID="_1654877336" r:id="rId3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установки представлена на рис. 1. На основании 1 установлен электромагнит 2 и стойка 3. На стойке закреплена ось 5, на свободном конце которой находится маятник, состоящий из узла вращения 6, деревянной тяги 8 и металлической пластины 9. На тяге имеется стрелка 4, показывающая угол отклонения маятника по шкале 7. Цена деления шкалы - 10°. Электромагнит питается от блока питания постоянного тока с выходным напряжением не более 30 В и током не более 1 А. При движении пластин в магнитном поле, создаваемом электромагнитом, в ней возникают индукционные токи Фуко. По правилу Ленца токи Фуко создают собственное магнитное поле, противодействующее причине, вызывающей эти токи, т. е. движению пластины в поле электромагнита. Как следствие, возникает сила, направленная против движения пластины (сила сопротивления). 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став установки входит также настенный маятник, по своим свойствам близкий к математическому. Он состоит из небольшого массивного шарика, подвешенного на тонкой капроновой нити. Вращением ролика можно изменять длину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765653704" r:id="rId3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еса маятника (расстояние от точки подвеса до центра масс шарика). Если длин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5pt" filled="f" o:ole="">
            <v:imagedata r:id="rId37" o:title=""/>
          </v:shape>
          <o:OLEObject Type="Embed" ProgID="" ShapeID="ole_rId36" DrawAspect="Content" ObjectID="_546276415" r:id="rId3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жется равной приведенной длин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8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21pt" filled="f" o:ole="">
            <v:imagedata r:id="rId39" o:title=""/>
          </v:shape>
          <o:OLEObject Type="Embed" ProgID="" ShapeID="ole_rId38" DrawAspect="Content" ObjectID="_175296" r:id="rId3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уемого физического маятника, то периоды их малых колебаний должны быть одинаковы (в пределах ошибок измерений). </w:t>
      </w:r>
    </w:p>
    <w:p>
      <w:pPr>
        <w:pStyle w:val="TextBody"/>
        <w:spacing w:lineRule="auto" w:line="288" w:before="120" w:after="120"/>
        <w:jc w:val="center"/>
        <w:rPr/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TextBody"/>
        <w:spacing w:lineRule="auto" w:line="288" w:before="120" w:after="0"/>
        <w:jc w:val="center"/>
        <w:rPr/>
      </w:pPr>
      <w:r>
        <w:rPr>
          <w:bCs/>
          <w:i/>
          <w:iCs/>
        </w:rPr>
        <w:t>1. Без силы сопротив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ите маятник на угол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9pt" filled="f" o:ole="">
            <v:imagedata r:id="rId41" o:title=""/>
          </v:shape>
          <o:OLEObject Type="Embed" ProgID="" ShapeID="ole_rId40" DrawAspect="Content" ObjectID="_1684011769" r:id="rId4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= 30° и отпустите. Измерьте период колебаний. Для этого необходимо измерить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5pt" filled="f" o:ole="">
            <v:imagedata r:id="rId43" o:title=""/>
          </v:shape>
          <o:OLEObject Type="Embed" ProgID="" ShapeID="ole_rId42" DrawAspect="Content" ObjectID="_925109707" r:id="rId4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..20 колебаний и разделить его на число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1776632226" r:id="rId4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Проделайте эту процедуру несколько раз, найдите среднее значение периода и оцените его случайную погреш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п. 1 для углов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9pt" filled="f" o:ole="">
            <v:imagedata r:id="rId47" o:title=""/>
          </v:shape>
          <o:OLEObject Type="Embed" ProgID="" ShapeID="ole_rId46" DrawAspect="Content" ObjectID="_1658266856" r:id="rId4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= 60°, 90°, а также для малых колебаний, при которых угол отклонения маятника не превышает 5-6°. Результаты оформите в виде таблиц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лучая малых колебаний маятника рассчитайте приведенную длину маятника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2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40pt" filled="f" o:ole="">
            <v:imagedata r:id="rId49" o:title=""/>
          </v:shape>
          <o:OLEObject Type="Embed" ProgID="" ShapeID="ole_rId48" DrawAspect="Content" ObjectID="_853131932" r:id="rId4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е на математическом маятнике длину нити, равную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21pt" filled="f" o:ole="">
            <v:imagedata r:id="rId51" o:title=""/>
          </v:shape>
          <o:OLEObject Type="Embed" ProgID="" ShapeID="ole_rId50" DrawAspect="Content" ObjectID="_763053588" r:id="rId5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ите измерение периода малых колебаний математического маятника. Сравните результаты измерения периодов математического и физического маят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найденное значение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21pt" filled="f" o:ole="">
            <v:imagedata r:id="rId53" o:title=""/>
          </v:shape>
          <o:OLEObject Type="Embed" ProgID="" ShapeID="ole_rId52" DrawAspect="Content" ObjectID="_776481505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оцените по формуле (2) период колебаний физического маятника для всех значений амплитуды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9pt" filled="f" o:ole="">
            <v:imagedata r:id="rId55" o:title=""/>
          </v:shape>
          <o:OLEObject Type="Embed" ProgID="" ShapeID="ole_rId54" DrawAspect="Content" ObjectID="_650645051" r:id="rId54"/>
        </w:object>
      </w:r>
      <w:r>
        <w:rPr>
          <w:rFonts w:cs="Times New Roman" w:ascii="Times New Roman" w:hAnsi="Times New Roman"/>
          <w:sz w:val="28"/>
        </w:rPr>
        <w:t xml:space="preserve"> из пп. 1 и 2. Сопоставьте результаты расчета с опытными данными. 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"/>
        <w:spacing w:lineRule="auto" w:line="288" w:before="120" w:after="0"/>
        <w:jc w:val="center"/>
        <w:rPr/>
      </w:pPr>
      <w:r>
        <w:rPr>
          <w:bCs/>
          <w:i/>
          <w:iCs/>
        </w:rPr>
        <w:t>2. С силой сопротив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ключите электромагнит соединительными проводами к источнику питания. Установите напряжение на источник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5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5pt" filled="f" o:ole="">
            <v:imagedata r:id="rId57" o:title=""/>
          </v:shape>
          <o:OLEObject Type="Embed" ProgID="" ShapeID="ole_rId56" DrawAspect="Content" ObjectID="_347680576" r:id="rId5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30 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ив маятник на угол 30°, подсчитайте число полных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pt" filled="f" o:ole="">
            <v:imagedata r:id="rId59" o:title=""/>
          </v:shape>
          <o:OLEObject Type="Embed" ProgID="" ShapeID="ole_rId58" DrawAspect="Content" ObjectID="_2138145645" r:id="rId5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, происходящих за время, на котором амплитуда убывает в е раз (е 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974794227" r:id="rId6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2,72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п. 2 для напряжения пита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5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5pt" filled="f" o:ole="">
            <v:imagedata r:id="rId63" o:title=""/>
          </v:shape>
          <o:OLEObject Type="Embed" ProgID="" ShapeID="ole_rId62" DrawAspect="Content" ObjectID="_1994806983" r:id="rId6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15 В и при выключенном источнике питания (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5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5pt" filled="f" o:ole="">
            <v:imagedata r:id="rId65" o:title=""/>
          </v:shape>
          <o:OLEObject Type="Embed" ProgID="" ShapeID="ole_rId64" DrawAspect="Content" ObjectID="_165538412" r:id="rId6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0). Результаты оформите в виде табли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результаты предыдущих опытов, найдите логарифмический декремент затухания по формул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1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9pt" filled="f" o:ole="">
            <v:imagedata r:id="rId67" o:title=""/>
          </v:shape>
          <o:OLEObject Type="Embed" ProgID="" ShapeID="ole_rId66" DrawAspect="Content" ObjectID="_1567180425" r:id="rId6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екремент затуха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1907122130" r:id="rId6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го из трех значений нап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5pt" filled="f" o:ole="">
            <v:imagedata r:id="rId71" o:title=""/>
          </v:shape>
          <o:OLEObject Type="Embed" ProgID="" ShapeID="ole_rId70" DrawAspect="Content" ObjectID="_717248040" r:id="rId7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эпюру колебаний, т. е. зависимость амплитуды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469738612" r:id="rId7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числа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.95pt" filled="f" o:ole="">
            <v:imagedata r:id="rId75" o:title=""/>
          </v:shape>
          <o:OLEObject Type="Embed" ProgID="" ShapeID="ole_rId74" DrawAspect="Content" ObjectID="_2089751840" r:id="rId7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ршенных системой к данному моменту времени: </w:t>
      </w:r>
    </w:p>
    <w:p>
      <w:pPr>
        <w:pStyle w:val="MTDisplayEquation"/>
        <w:rPr/>
      </w:pPr>
      <w:r>
        <w:rPr/>
        <w:tab/>
      </w:r>
      <w:r>
        <w:rPr/>
        <w:object w:dxaOrig="31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5pt;height:22pt" filled="f" o:ole="">
            <v:imagedata r:id="rId77" o:title=""/>
          </v:shape>
          <o:OLEObject Type="Embed" ProgID="" ShapeID="ole_rId76" DrawAspect="Content" ObjectID="_1645332087" r:id="rId76"/>
        </w:object>
      </w:r>
      <w:r>
        <w:rPr/>
        <w:t>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лебания? Какие колебания называют периодическими? гармоническим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амплитуды, периода и частоты колеб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фаза колебани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называют физическим маятником? математическим маятником? При каких условиях колебания физического и математического маятников можно рассматривать как гармонические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зохронность колебаний? Покажите, что малые колебания физического и математического маятника изохронн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называют приведенной длиной физического маятника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определение затухающих колебаний. Составьте дифференциальное уравнение свободных затухающих колебаний и запишите его решени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амплитудой и периодом затухающих колебани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декремент затухания и время релаксаци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логарифмического декремента затухающих колебаний. Получите формулу его связи с декрементом затухания.</w:t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81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5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7.wmf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3:00Z</dcterms:created>
  <dc:creator>Сергей</dc:creator>
  <dc:description/>
  <dc:language>en-US</dc:language>
  <cp:lastModifiedBy>Сергей</cp:lastModifiedBy>
  <cp:lastPrinted>2009-04-09T15:03:00Z</cp:lastPrinted>
  <dcterms:modified xsi:type="dcterms:W3CDTF">2009-08-21T05:07:00Z</dcterms:modified>
  <cp:revision>16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