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  <w:sz w:val="28"/>
        </w:rPr>
        <w:t>Лабораторная работа №8.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ПРЕДЕЛЕНИЕ ТЕПЛОЕМКОСТИ ТВЕРДЫХ ТЕЛ.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</w:t>
      </w:r>
      <w:r>
        <w:rPr>
          <w:b/>
          <w:bCs/>
          <w:sz w:val="28"/>
        </w:rPr>
        <w:t>Цель работы</w:t>
      </w:r>
      <w:r>
        <w:rPr>
          <w:sz w:val="28"/>
        </w:rPr>
        <w:t xml:space="preserve"> - определение теплоемкости образцов металлов калориметрическим методом с использованием электрического нагрева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</w:t>
      </w:r>
      <w:r>
        <w:rPr>
          <w:b/>
          <w:bCs/>
          <w:i/>
          <w:iCs/>
          <w:sz w:val="28"/>
        </w:rPr>
        <w:t>Теория метода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 теории идеального газа известно, что средняя кинетическая энергия одноатомных молекул (изолированных частиц)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- постоянная Больцмана. Колебания атомов твердого тела в кристаллической решетке происходят под действием квазиупругих сил, подчиняющихся закону Гука. В этом случае, как известно из теории колебаний, средние значения кинетической и потенциальной энергий одинаковы. Поэтому на каждую степень свободы приходится потенциальная энергия, также равная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</w:rPr>
        <w:t xml:space="preserve">. Следовательно, на каждую степень свободы приходится энергия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</w:rPr>
        <w:t xml:space="preserve">, вдвое большая, чем при поступательном и вращательном движении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аждый атом, совершающий колебания около узла кристаллической решетки, обладает тремя степенями свободы. Тогда среднее значение  его полной энергии 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Полную внутреннюю энергию одного моля твердого тела получим, умножив среднюю энергию одной частицы на число независимо колеблющихся частиц, содержащихся в одном моле, т.е. на постоянную Авогадр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8"/>
        </w:rPr>
        <w:t xml:space="preserve">                                      </w:t>
      </w:r>
      <w:r>
        <w:rPr>
          <w:sz w:val="28"/>
        </w:rPr>
        <w:t>(1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твердых тел вследствие малого коэффициента теплового расширения теплоемкости при постоянном давлении и постоянном объеме практически не различаются. Поэтому, учитывая (1), молярная теплоемкость твердого тела: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                                        </w:t>
      </w:r>
      <w:r>
        <w:rPr>
          <w:sz w:val="28"/>
        </w:rPr>
        <w:t>(2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дставляя численное значение молярной газовой постоянной, получим: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моль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Это равенство, называемое законом Дюлонга и Пти, выполняется с довольно хорошим приближением для многих веществ при комнатной температуре. Со снижением температуры теплоемкости всех твердых тел уменьшаются, приближаясь к нул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Вблизи абсолютного нуля молярная теплоемкость всех тел пропорциональ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, и только при достаточно высокой, характерной для каждого вещества температуре начинает выполняться равенство (2). Эти особенности теплоемкостей твердых тел при низких температурах можно объяснить с помощью квантовой теории теплоемкости, созданной Эйнштейном и Дебаем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ля экспериментального определения теплоемкости  исследуемое тело помещается в калориметр, который нагревается электрическим током. Если температуру калориметра с исследуемым образцом очень медленно увеличивать от началь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</w:rPr>
        <w:t>, то энергия электрического тока пойдет на нагревание образца и калориметра: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</m:oMath>
      <w:r>
        <w:rPr>
          <w:sz w:val="28"/>
        </w:rPr>
        <w:t xml:space="preserve">                                    </w:t>
      </w:r>
      <w:r>
        <w:rPr>
          <w:sz w:val="28"/>
        </w:rPr>
        <w:t>(3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- ток и напряжение нагревателя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 xml:space="preserve"> - время нагревани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- массы калориметра и исследуемого образц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sz w:val="28"/>
        </w:rPr>
        <w:t xml:space="preserve"> - потери тепла в теплоизоляцию калориметра и в окружающее пространство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Для исключения из уравнения (3) количества теплоты, израсходованной на нагрев калориметра и потери теплоты в окружающее пространство, необходимо при той же мощности нагревателя нагреть пустой калориметр (без образца) от начальной темпер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а ту же разность температу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</w:rPr>
        <w:t>. Потери тепла в обоих случаях будут практически одинаковыми и очень малыми, если температура защитного кожуха калориметра в обоих случаях  постоянная и равна комнатной: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u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</w:t>
      </w:r>
      <w:r>
        <w:rPr>
          <w:sz w:val="28"/>
        </w:rPr>
        <w:t>(4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 уравнений (3) и (4) вытекает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5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Уравнение (5) может быть использовано для экспериментального определения удельной теплоемкости материала исследуемого образца. Изменяя температуру калориметра, необходимо построить график зависимости разности времени нагрева от изменения температуры исследуемого образца: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sz w:val="28"/>
        </w:rPr>
        <w:t xml:space="preserve">, по угловому коэффициенту которо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den>
        </m:f>
      </m:oMath>
      <w:r>
        <w:rPr>
          <w:sz w:val="28"/>
        </w:rPr>
        <w:t xml:space="preserve"> можно определить удельную теплоемкость образца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                   </w:t>
      </w:r>
      <w:r>
        <w:rPr>
          <w:b/>
          <w:bCs/>
          <w:i/>
          <w:iCs/>
          <w:sz w:val="28"/>
        </w:rPr>
        <w:t xml:space="preserve">           </w:t>
      </w:r>
      <w:r>
        <w:rPr>
          <w:b/>
          <w:bCs/>
          <w:i/>
          <w:iCs/>
          <w:sz w:val="28"/>
        </w:rPr>
        <w:t>Экспериментальная установка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определения теплоемкости твердых тел предназначена экспериментальная установка ФПТ 1-8, общий вид которой показан на рисунке 1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алориметр 4 представляет собой латунный корпус с коническим отверстием, куда вставляется исследуемый образец. На наружной поверхности корпуса в специальных пазах размещается нагревательная спираль. Снаружи корпус калориметра теплоизолирован слоями асбеста и стекловолокна и закрыт алюминиевым кожухом. Калориметр закрывается теплоизолирующей крышкой. Исследуемые образцы 5 расположены в гнездах в блоке рабочего элемента 2. После окончания эксперимента образец можно вытолкнуть из конического отверстия корпуса калориметра с помощью винта 6. Для удаления нагретого образца из калориметра и установки образца в нагреватель используется рукоятка 7, расположенная в специальном гнезде рядом с исследуемыми образцами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0265" cy="446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i/>
          <w:i/>
          <w:iCs/>
        </w:rPr>
      </w:pPr>
      <w:r>
        <w:rPr>
          <w:i/>
          <w:iCs/>
        </w:rPr>
        <w:t>Рисунок 1 – Общий вид экспериментальной установки ФПТ 1 – 8:</w:t>
      </w:r>
    </w:p>
    <w:p>
      <w:pPr>
        <w:pStyle w:val="TextBody"/>
        <w:jc w:val="center"/>
        <w:rPr/>
      </w:pPr>
      <w:r>
        <w:rPr/>
        <w:t>1 – блок приборов; 2 – блок рабочего элемента; 3 – стойка; 4 – калориметр с нагревателем; 5 – исследуемые образцы; 6 – винт; 7 - рукоятка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Температура калориметра измеряется цифровым термометром, датчик которого находится на корпусе калориметра. В блоке приборов 1 расположен источник питания нагревателя, мощность которого устанавливается регулятором «Нагрев». Напряжение и ток в цепи нагревателя измеряются вольтметром и амперметром, расположенным на передней панели блока приборов. Время нагрева калориметра измеряется секундомером, расположенным в блоке приборов. Секундомер приводится в действие при включении питания блока приборов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ассы  и  материал образцов указаны на рабочем месте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                                        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i/>
          <w:iCs/>
          <w:sz w:val="28"/>
        </w:rPr>
        <w:t xml:space="preserve">                           </w:t>
      </w:r>
      <w:r>
        <w:rPr>
          <w:b/>
          <w:bCs/>
          <w:i/>
          <w:iCs/>
          <w:sz w:val="28"/>
        </w:rPr>
        <w:t>Порядок выполнения работы.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Снять кожух блока рабочего элемента установки и подвесить его на винтах  задней панели. Включить установку тумблером «Се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Пустой калориметр плотно закрыть крышкой. Включить тумблер «Нагрев». С помощью регулятора «Нагрев» установить необходимое напряжение в цеп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При температуре калоримет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включить отсчет времени. Сделать 7 – 10 измерений времени нагрева пустого калориметра через интервал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Результаты занести в табл. 1.</w:t>
      </w:r>
    </w:p>
    <w:p>
      <w:pPr>
        <w:pStyle w:val="Normal"/>
        <w:tabs>
          <w:tab w:val="clear" w:pos="708"/>
          <w:tab w:val="left" w:pos="7316" w:leader="none"/>
        </w:tabs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     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00"/>
        <w:gridCol w:w="585"/>
        <w:gridCol w:w="784"/>
        <w:gridCol w:w="966"/>
        <w:gridCol w:w="585"/>
        <w:gridCol w:w="1016"/>
        <w:gridCol w:w="1716"/>
        <w:gridCol w:w="205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мер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>измерен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28"/>
              </w:rPr>
              <w:t xml:space="preserve">, 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</m:oMath>
            </m:oMathPara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</m:oMath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</m:oMath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Выключить тумблер «Нагрев», открыть крышку и охладить калориметр до начальной темпер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Вращая винт влево, поместить в калориметр один из исследуемых образцов, взятый по указанию преподавателя. Плотно закрыть крышку калориметра и подождать 3 мин. для того, чтобы температуры калориметра и образца сравнял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Включить нагреватель калориметра, установив такое же напряжение в цепи, как и при нагревании пустого калори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Включить отсчет времени при той же начальной температу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Сделать 6 - 8 измерений времени нагревания калориметра с образц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 xml:space="preserve"> через интервал температуры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Результаты занести в таблиц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Регулятор «Нагрев» установить в крайнее левое положение, выключить тумблер «Нагрев», открыть крышку калориметра. Для удаления образца из калориметра винт вращать вправо, после чего с помощью рукоятки вынуть нагретый образе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 xml:space="preserve">Выключить установку тумблером «Сеть».   </w:t>
      </w:r>
    </w:p>
    <w:p>
      <w:pPr>
        <w:pStyle w:val="Normal"/>
        <w:spacing w:lineRule="auto" w:line="288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  </w:t>
      </w:r>
      <w:r>
        <w:rPr>
          <w:b/>
          <w:bCs/>
          <w:i/>
          <w:iCs/>
          <w:sz w:val="28"/>
        </w:rPr>
        <w:t xml:space="preserve">                          </w:t>
      </w:r>
      <w:r>
        <w:rPr>
          <w:b/>
          <w:bCs/>
          <w:i/>
          <w:iCs/>
          <w:sz w:val="28"/>
        </w:rPr>
        <w:t>Обработка результатов измерений.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/>
      </w:pPr>
      <w:r>
        <w:rPr/>
        <w:t xml:space="preserve">1. Построить график зависимости разности времени нагревания калориметра   с образцом и пустого калориметра от изменения температуры калори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/>
        <w:t xml:space="preserve"> и определить углово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</w:t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sz w:val="28"/>
        </w:rPr>
        <w:t xml:space="preserve">2. Используя значение углового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</w:rPr>
        <w:t xml:space="preserve">, определить удельную теплоемкость образца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 xml:space="preserve">Используя табличное значение молярной массы вещества, определить молярную теплоемкость образца. Сопоставить полученные результаты с расчетами по закону Дюлонга – П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Оценить погрешность результатов измерений.</w:t>
      </w:r>
    </w:p>
    <w:p>
      <w:pPr>
        <w:pStyle w:val="Normal"/>
        <w:spacing w:lineRule="auto" w:line="288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 xml:space="preserve">                             </w:t>
      </w:r>
      <w:r>
        <w:rPr>
          <w:b/>
          <w:bCs/>
          <w:i/>
          <w:iCs/>
          <w:sz w:val="28"/>
        </w:rPr>
        <w:t>Контрольные вопрос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ая величина называется теплоемкостью вещества, удельной и молярной теплоемкостью? В каких единицах СИ они измеряют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 xml:space="preserve">В чем особенности теплоемкостей твердых тел? Запишите закон Дюлонга – Пти и укажите границы его применим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 xml:space="preserve">Выведите формулу для молярной теплоемкости твердого тела согласно классической теории теплоемкост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Основные положения и выводы квантовых теорий теплоемкости твердых тел Эйнштейна и Деб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Рассчитайте, исходя из закона Дюлонга и Пти, удельные теплоемкости алюминия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sz w:val="28"/>
        </w:rPr>
        <w:t xml:space="preserve"> и железа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В чем заключается метод электрического нагрева для определения теплоемкости твердых те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Выведите формулу для экспериментального определения теплоемк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Почему во время эксперимента нагревание пустого калориметра и калориметра с образцом необходимо производить при одной и той же мощности нагревател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Чем ограничена максимально допустимая температура нагревания калориметр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 xml:space="preserve">Основные источники ошибок данного метода измерений.        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1]   Сивухин Д.В. Общий курс физики.  Т.2. Термодинамика и молекулярная физика. - §§ 62-63, 68-69, 85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 xml:space="preserve">[2]   Кикоин А.К., Кикоин И.К. Молекулярная физика. –М.: Наука, 1976. – 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§ 137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3]   Телеснин Р.В. Молекулярная физика. –М.: Высшая школа,  1973. - §§ 31,32.</w:t>
      </w:r>
    </w:p>
    <w:p>
      <w:pPr>
        <w:pStyle w:val="Normal"/>
        <w:ind w:left="567" w:hanging="567"/>
        <w:rPr/>
      </w:pPr>
      <w:r>
        <w:rPr>
          <w:sz w:val="28"/>
        </w:rPr>
        <w:t>[4]   Матвеев А.Н. Молекулярная физика. –М.: Высшая школа,  1981. - § 46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[5]  Савельев И.В. Курс общей физики. Т.1. Механика. Молекулярная физика. - М.: Наука, 1977. - § 114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36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15:00Z</dcterms:created>
  <dc:creator>Andrey</dc:creator>
  <dc:description/>
  <dc:language>en-US</dc:language>
  <cp:lastModifiedBy>Сергей</cp:lastModifiedBy>
  <cp:lastPrinted>2005-02-04T15:43:00Z</cp:lastPrinted>
  <dcterms:modified xsi:type="dcterms:W3CDTF">2007-01-17T18:57:00Z</dcterms:modified>
  <cp:revision>9</cp:revision>
  <dc:subject/>
  <dc:title>                                              Лабораторная работа №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