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Лабораторная работа </w:t>
      </w:r>
      <w:r>
        <w:rPr>
          <w:b/>
          <w:color w:val="000000"/>
          <w:sz w:val="32"/>
          <w:szCs w:val="32"/>
          <w:lang w:val="en-US"/>
        </w:rPr>
        <w:t>3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Построение моделей в классе АДУ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Cs/>
          <w:color w:val="000000"/>
        </w:rPr>
        <w:t>Цель настоящей работы</w:t>
      </w:r>
      <w:r>
        <w:rPr>
          <w:bCs/>
          <w:iCs/>
          <w:color w:val="000000"/>
        </w:rPr>
        <w:t xml:space="preserve"> – освоение технологии построения модели в классе АДУ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iCs/>
          <w:color w:val="000000"/>
        </w:rPr>
        <w:t>В общем случае последовательность операций создания модели включает следующий набор:</w:t>
      </w:r>
    </w:p>
    <w:p>
      <w:pPr>
        <w:pStyle w:val="Normal"/>
        <w:rPr>
          <w:color w:val="000000"/>
        </w:rPr>
      </w:pPr>
      <w:r>
        <w:rPr>
          <w:color w:val="000000"/>
        </w:rPr>
        <w:t>-Анализ свойств объекта и выбор, с учетом особенностей     решаемой задачи,  класса, в котором будет строиться модель объект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Декомпозиция объекта в соответствии с концептуальной моделью класса моделей. </w:t>
      </w:r>
    </w:p>
    <w:p>
      <w:pPr>
        <w:pStyle w:val="Normal"/>
        <w:rPr>
          <w:color w:val="000000"/>
        </w:rPr>
      </w:pPr>
      <w:r>
        <w:rPr>
          <w:color w:val="000000"/>
        </w:rPr>
        <w:t>- Представление его подсистем и связей средствами выбранного класса моделей.</w:t>
      </w:r>
    </w:p>
    <w:p>
      <w:pPr>
        <w:pStyle w:val="Normal"/>
        <w:rPr>
          <w:color w:val="000000"/>
        </w:rPr>
      </w:pPr>
      <w:r>
        <w:rPr>
          <w:color w:val="000000"/>
        </w:rPr>
        <w:t>- Формализация описания элементов и связей.</w:t>
      </w:r>
    </w:p>
    <w:p>
      <w:pPr>
        <w:pStyle w:val="Normal"/>
        <w:rPr>
          <w:color w:val="000000"/>
        </w:rPr>
      </w:pPr>
      <w:r>
        <w:rPr>
          <w:color w:val="000000"/>
        </w:rPr>
        <w:t>- Описание полученной реализации средствами соответствующего языка.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ительно к классу АДУ набор может быть конкретизирован в вид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- Разбить объект на однокоординатные подсистемы.</w:t>
      </w:r>
    </w:p>
    <w:p>
      <w:pPr>
        <w:pStyle w:val="Normal"/>
        <w:ind w:left="360" w:hanging="0"/>
        <w:rPr/>
      </w:pPr>
      <w:r>
        <w:rPr>
          <w:color w:val="000000"/>
        </w:rPr>
        <w:t>- В каждой из подсистем выделить зависимую и независимые переменные.</w:t>
      </w:r>
    </w:p>
    <w:p>
      <w:pPr>
        <w:pStyle w:val="Normal"/>
        <w:ind w:left="360" w:hanging="0"/>
        <w:rPr/>
      </w:pPr>
      <w:r>
        <w:rPr>
          <w:color w:val="000000"/>
        </w:rPr>
        <w:t>- В каждой из подсистем определить набор величин, сумма которых равна нулю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</w:rPr>
        <w:t>- Описать каждую из величин и просуммировать их, приравняв сумму нулю.</w:t>
      </w:r>
    </w:p>
    <w:p>
      <w:pPr>
        <w:pStyle w:val="HTML"/>
        <w:ind w:firstLine="855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льнейшая конкретизация относится к механическим системам. Взаимное влияние  подсистем   отображается в виде пары однонаправленных связей - от первого элемента ко второму и наоборот. При выборе переменных удобно использовать так называемые естественные входные величины: для массы это сила, для пружины и демпфера - скорость. Так, взаимное влияние массы и пружины представляется следующей парой однонаправленных связей:  масса задает скорость точки крепления, а пружина определяет силу, действующую на массу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цесс построения модели механической системы выглядит следующим образом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) объект разбивается на элементы (однокоординатные подсистемы);  состояние каждого из них определяется заданием одной переменно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) для каждого элемента определяется набор входных переменных (входов) и их тип: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ли </w:t>
      </w:r>
      <w:r>
        <w:rPr>
          <w:rFonts w:cs="Times New Roman" w:ascii="Times New Roman" w:hAnsi="Times New Roman"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) для каждого управляемого входа определяется управляющая переменная управляющего элемента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) определяются типы элементов и входные воздействия (константы и функции времени).</w:t>
      </w:r>
    </w:p>
    <w:p>
      <w:pPr>
        <w:pStyle w:val="HTML"/>
        <w:ind w:firstLine="79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Еще раз обратим внимание на следующее: представление модели в виде сигнальной схемы требует отображения взаимных влияний элементов в виде пары однонаправленных связей:  от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-того элемента к </w:t>
      </w:r>
      <w:r>
        <w:rPr>
          <w:rFonts w:cs="Times New Roman" w:ascii="Times New Roman" w:hAnsi="Times New Roman"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  <w:lang w:val="ru-RU"/>
        </w:rPr>
        <w:t>-тому и обратно. Примеры построения моделей механических систем приведены в [1]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бор типовых задач по исследованию механических систем дан в приложении. Для каждой из них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- Постройте модель в двух вариантах: в виде системы уравнений и сигнальной схемы. При этом используйте библиотеку </w:t>
      </w:r>
      <w:r>
        <w:rPr>
          <w:rFonts w:cs="Times New Roman" w:ascii="Times New Roman" w:hAnsi="Times New Roman"/>
          <w:color w:val="000000"/>
          <w:sz w:val="24"/>
        </w:rPr>
        <w:t>SignSxema</w:t>
      </w:r>
      <w:r>
        <w:rPr>
          <w:rFonts w:cs="Times New Roman" w:ascii="Times New Roman" w:hAnsi="Times New Roman"/>
          <w:color w:val="000000"/>
          <w:sz w:val="24"/>
          <w:lang w:val="ru-RU"/>
        </w:rPr>
        <w:t>. Сравните результаты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- Исследуйте поведение системы при ступенчатом входном сигнале и различных значениях параметров элементов. Для схем с двумя разнородными накопителями энергии (пружина-масса) измените параметры таким образом, чтобы проследить изменение частоты колебаний и характера переходного процесса - от апериодического до колебательного. Убедитесь в правильности полученных результатов по "прозрачным элементам" (значениям переменных в установившемся режиме)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- Исследуйте поведение схемы при типовых испытательных входных сигналах: ступенчатый, прямоугольный,  синусоидальный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- После освоения технологии построения  моделей получите и выполните контрольное задание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ложение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 И П О В Ы Е  З А Д А Ч И  П О  М О Д Е Л И Р О В А Н И Ю С ПРИМЕНЕНИЕМ АППАРАТА СИГНАЛЬНЫХ СХЕМ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дача 1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тер массой 400 кг двигался по озеру со скоростью 54 км/час. В некоторый момент двигатель выключили, катер в течение 5 с двигался по инерции, затем двигатель включили опять в режиме, обеспечивающем тягу 200 кг. Считая трение о воду вязким (коэффициент пропорциональности 20 кг с/м), найти как изменялась скорость катера в неустановившемся режиме движения (все величины должны быть в системе СИ)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Задача 2.</w:t>
      </w:r>
    </w:p>
    <w:p>
      <w:pPr>
        <w:pStyle w:val="HTM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Груз массой 500 кг подвешен в грузовом отсеке ракеты на пружине жесткостью 10 н/м и демпфере с коэффициентов демпфирования 10 нс/м Режим движения ракеты: старт в космосе, движение с ускорением 20 м/сек2 в течении 10 секунд, свободное движение. Определить нагрузки, действующие на пружину, и ее деформацию на всем интервале наблюдения.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Задача 3.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На гладкой горизонтальной плоскости лежат два одинаковых бруска. Массы брусков 50 и 100 г. Бруски соединены пружинкой жесткостью 0.05 н /м  в недеформированном состоянии и демпфером с </w:t>
      </w:r>
      <w:r>
        <w:rPr>
          <w:rFonts w:cs="Times New Roman" w:ascii="Times New Roman" w:hAnsi="Times New Roman"/>
          <w:color w:val="000000"/>
          <w:sz w:val="24"/>
        </w:rPr>
        <w:t>Kg</w:t>
      </w:r>
      <w:r>
        <w:rPr>
          <w:rFonts w:cs="Times New Roman" w:ascii="Times New Roman" w:hAnsi="Times New Roman"/>
          <w:color w:val="000000"/>
          <w:sz w:val="24"/>
          <w:lang w:val="ru-RU"/>
        </w:rPr>
        <w:t>=0,01 Нс/м. На один из брусков подействовали постоянной силой 80 г в течение 5 с. Найдите максимальное и минимальное расстояние между брусками во время их движения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Задача 4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уз весом 1 кг лежит на столе. С одной стороны, через пружину и демпфер, он крепится к стене, с другой, также через пружину и демпфер, к нему крепится нерастяжимая нить, перекинутая через блок на краю стола. Еще один блок крепится к другому концу нити. Через второй блок перекинут шнур, к концам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оторого привязаны грузы весом 1 и 2 кг. Жесткость пружин 0,06 и 0,12 кг/см, коэффициенты  демпфирования </w:t>
      </w:r>
      <w:r>
        <w:rPr>
          <w:rFonts w:cs="Times New Roman" w:ascii="Times New Roman" w:hAnsi="Times New Roman"/>
          <w:color w:val="000000"/>
          <w:sz w:val="24"/>
        </w:rPr>
        <w:t>Kg</w:t>
      </w:r>
      <w:r>
        <w:rPr>
          <w:rFonts w:cs="Times New Roman" w:ascii="Times New Roman" w:hAnsi="Times New Roman"/>
          <w:color w:val="000000"/>
          <w:sz w:val="24"/>
          <w:lang w:val="ru-RU"/>
        </w:rPr>
        <w:t>1=</w:t>
      </w:r>
      <w:r>
        <w:rPr>
          <w:rFonts w:cs="Times New Roman" w:ascii="Times New Roman" w:hAnsi="Times New Roman"/>
          <w:color w:val="000000"/>
          <w:sz w:val="24"/>
        </w:rPr>
        <w:t>Kg</w:t>
      </w:r>
      <w:r>
        <w:rPr>
          <w:rFonts w:cs="Times New Roman" w:ascii="Times New Roman" w:hAnsi="Times New Roman"/>
          <w:color w:val="000000"/>
          <w:sz w:val="24"/>
          <w:lang w:val="ru-RU"/>
        </w:rPr>
        <w:t>2=10 Нс/м. Проследите, как будут меняться скорости тел и длины пружин после освобождения системы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Задача 1.1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осле отказа двигателя,  ( см. задачу 1) катер прицепили к мощному буксиру массой 10000 кг. и коэффициентом вязкого трения 20000нс\м. В разгонном режиме первые 8 секунд двигатель буксира развивает тягу 20000 н, затем переходит в крейсерский режим с тягой 50000 н. Найдите, как будут изменяться скорости буксира и катера, натяжение буксировочного троса и доля тяги двигателя, которая тратится на буксировку катера. При прогоне модели подберите интервал осреднения для получения качественных диаграмм.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2:00Z</dcterms:created>
  <dc:creator>Кумунжиев</dc:creator>
  <dc:description/>
  <cp:keywords/>
  <dc:language>en-US</dc:language>
  <cp:lastModifiedBy>Кумунжиев</cp:lastModifiedBy>
  <dcterms:modified xsi:type="dcterms:W3CDTF">2013-09-16T04:11:00Z</dcterms:modified>
  <cp:revision>10</cp:revision>
  <dc:subject/>
  <dc:title>Лабораторная работа 1/1</dc:title>
</cp:coreProperties>
</file>