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Лабораторная работа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32"/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СИГНАЛЬНЫЕ СХЕМЫ.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ЦЕЛЬ РАБОТЫ: освоение технологии разработки и исследование моделей в классе «Сигнальные схемы»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Краткие сведения из теории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Представление системы в виде сигнальной схемы основано на использовании процедуры рекурсивного расширения набора элементов в некотором классе: выделяется фрагмент модели, наиболее часто встречающийся, фиксируется его структура, объявляется имя,  а также имена атрибутов, и он объявляется новым элементом. </w:t>
      </w:r>
    </w:p>
    <w:p>
      <w:pPr>
        <w:pStyle w:val="HTML"/>
        <w:ind w:firstLine="855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иболее общий элемент такого типа в классе сигнальные схемы имеет математическую модель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t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eqArr>
        </m:oMath>
      </m:oMathPara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</m:oMath>
      </m:oMathPara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480" w:leader="none"/>
        </w:tabs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t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где: </w:t>
      </w:r>
      <w:r>
        <w:rPr>
          <w:rFonts w:cs="Times New Roman" w:ascii="Times New Roman" w:hAnsi="Times New Roman"/>
          <w:color w:val="000000"/>
          <w:sz w:val="24"/>
        </w:rPr>
        <w:t>Z</w:t>
      </w:r>
      <w:r>
        <w:rPr>
          <w:rFonts w:cs="Times New Roman" w:ascii="Times New Roman" w:hAnsi="Times New Roman"/>
          <w:color w:val="000000"/>
          <w:sz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</w:rPr>
        <w:t>K</w:t>
      </w:r>
      <w:r>
        <w:rPr>
          <w:rFonts w:cs="Times New Roman" w:ascii="Times New Roman" w:hAnsi="Times New Roman"/>
          <w:color w:val="000000"/>
          <w:sz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- коэффициенты в соответствующих членах уравнений,  </w:t>
      </w:r>
      <w:r>
        <w:rPr>
          <w:rFonts w:cs="Times New Roman" w:ascii="Times New Roman" w:hAnsi="Times New Roman"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– зависимая переменная; </w:t>
      </w:r>
      <w:r>
        <w:rPr>
          <w:rFonts w:cs="Times New Roman" w:ascii="Times New Roman" w:hAnsi="Times New Roman"/>
          <w:color w:val="000000"/>
          <w:sz w:val="24"/>
        </w:rPr>
        <w:t>DZ</w:t>
      </w:r>
      <w:r>
        <w:rPr>
          <w:rFonts w:cs="Times New Roman" w:ascii="Times New Roman" w:hAnsi="Times New Roman"/>
          <w:color w:val="000000"/>
          <w:sz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</w:rPr>
        <w:t>DK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,  </w:t>
      </w:r>
      <w:r>
        <w:rPr>
          <w:rFonts w:cs="Times New Roman" w:ascii="Times New Roman" w:hAnsi="Times New Roman"/>
          <w:color w:val="000000"/>
          <w:sz w:val="24"/>
        </w:rPr>
        <w:t>DR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,  </w:t>
      </w:r>
      <w:r>
        <w:rPr>
          <w:rFonts w:cs="Times New Roman" w:ascii="Times New Roman" w:hAnsi="Times New Roman"/>
          <w:color w:val="000000"/>
          <w:sz w:val="24"/>
        </w:rPr>
        <w:t>DP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- соответствующие члены уравн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Математическая модель для режима, когда  </w:t>
      </w:r>
      <w:r>
        <w:rPr>
          <w:rFonts w:cs="Times New Roman" w:ascii="Times New Roman" w:hAnsi="Times New Roman"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также независимая переменная, выглядит следующим образом:</w:t>
      </w:r>
    </w:p>
    <w:p>
      <w:pPr>
        <w:pStyle w:val="HTML"/>
        <w:tabs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t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e>
          </m:nary>
        </m:oMath>
      </m:oMathPara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eqArr>
        </m:oMath>
      </m:oMathPara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</m:oMath>
      </m:oMathPara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t</m:t>
              </m:r>
            </m:e>
          </m:nary>
        </m:oMath>
      </m:oMathPara>
    </w:p>
    <w:p>
      <w:pPr>
        <w:pStyle w:val="HTML"/>
        <w:jc w:val="center"/>
        <w:rPr>
          <w:rFonts w:ascii="Times New Roman" w:hAnsi="Times New Roman" w:cs="Times New Roman"/>
          <w:color w:val="000000"/>
          <w:position w:val="-1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</m:t>
              </m:r>
            </m:e>
          </m:nary>
        </m:oMath>
      </m:oMathPara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</w:rPr>
        <w:t>SF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- результирующая скорость (например, разность скоростей точек закрепления пружины), </w:t>
      </w:r>
      <w:r>
        <w:rPr>
          <w:rFonts w:cs="Times New Roman" w:ascii="Times New Roman" w:hAnsi="Times New Roman"/>
          <w:color w:val="000000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ru-RU"/>
        </w:rPr>
        <w:t xml:space="preserve"> - ее составляющи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Остальные элементы сигнальных схем получаются как частные случаи путем приравнивания отдельных коэффициентов нулю. Полученный таким образом набор элементов сведен в таблицу 2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  <w:tab/>
        <w:tab/>
        <w:t xml:space="preserve">Таблица 2. </w:t>
      </w:r>
      <w:r>
        <w:rPr>
          <w:rFonts w:cs="Times New Roman" w:ascii="Times New Roman" w:hAnsi="Times New Roman"/>
          <w:color w:val="000000"/>
          <w:sz w:val="24"/>
        </w:rPr>
        <w:t>Э</w:t>
      </w:r>
      <w:r>
        <w:rPr>
          <w:rFonts w:cs="Times New Roman" w:ascii="Times New Roman" w:hAnsi="Times New Roman"/>
          <w:color w:val="000000"/>
          <w:sz w:val="24"/>
          <w:lang w:val="ru-RU"/>
        </w:rPr>
        <w:t>лементы сигнальных схем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5058"/>
        <w:gridCol w:w="1260"/>
        <w:gridCol w:w="3240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№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матическое 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в. и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ое изображение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lang w:val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t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tabs>
                <w:tab w:val="clear" w:pos="708"/>
                <w:tab w:val="left" w:pos="2964" w:leader="none"/>
              </w:tabs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KR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43180</wp:posOffset>
                      </wp:positionV>
                      <wp:extent cx="1990090" cy="13030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0080" cy="1303200"/>
                                <a:chOff x="0" y="0"/>
                                <a:chExt cx="1990080" cy="130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360" y="94104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944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5560" y="101340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0280" y="75996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1920" y="506880"/>
                                  <a:ext cx="39816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5344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7720" y="569520"/>
                                  <a:ext cx="626760" cy="480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KR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49760" y="181080"/>
                                  <a:ext cx="32580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2120" y="434520"/>
                                  <a:ext cx="39816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796320"/>
                                  <a:ext cx="36180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977400"/>
                                  <a:ext cx="289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8120" y="687240"/>
                                  <a:ext cx="4705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470520"/>
                                  <a:ext cx="43452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904320"/>
                                  <a:ext cx="253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3.4pt;width:156.7pt;height:102.55pt" coordorigin="-108,-68" coordsize="3134,205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;top:1414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08;top:388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58;top:1528;width:56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86;top:1129;width:683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99;top:730;width:626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72;top:331;width:683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44;top:-68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786;top:829;width:986;height:75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KR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45,217" to="2057,90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616" to="2285,95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73,1186" to="2342,135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1471" to="2114,17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16,1014" to="2456,107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4,673" to="917,9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,1356" to="803,164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43180</wp:posOffset>
                      </wp:positionV>
                      <wp:extent cx="1990090" cy="1303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0080" cy="1303200"/>
                                <a:chOff x="0" y="0"/>
                                <a:chExt cx="1990080" cy="130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360" y="94104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944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5560" y="101340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0280" y="75996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1920" y="506880"/>
                                  <a:ext cx="39816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5344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7720" y="569520"/>
                                  <a:ext cx="626760" cy="480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KR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49760" y="181080"/>
                                  <a:ext cx="32580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2120" y="434520"/>
                                  <a:ext cx="39816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796320"/>
                                  <a:ext cx="36180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977400"/>
                                  <a:ext cx="289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8120" y="687240"/>
                                  <a:ext cx="4705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470520"/>
                                  <a:ext cx="43452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904320"/>
                                  <a:ext cx="253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3.4pt;width:156.7pt;height:102.55pt" coordorigin="-108,-68" coordsize="3134,2051">
                      <v:shape id="shape_0" fillcolor="white" stroked="f" o:allowincell="t" style="position:absolute;left:6;top:1414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08;top:388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58;top:1528;width:56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86;top:1129;width:683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99;top:730;width:626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72;top:331;width:683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44;top:-68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786;top:829;width:986;height:75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KR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45,217" to="2057,90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616" to="2285,95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73,1186" to="2342,135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1471" to="2114,17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16,1014" to="2456,107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4,673" to="917,9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,1356" to="803,164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71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RP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810</wp:posOffset>
                      </wp:positionV>
                      <wp:extent cx="1990090" cy="1303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0080" cy="1303200"/>
                                <a:chOff x="0" y="0"/>
                                <a:chExt cx="1990080" cy="130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360" y="94104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944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5560" y="101340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0280" y="75996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1920" y="506880"/>
                                  <a:ext cx="39816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5344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7720" y="569520"/>
                                  <a:ext cx="626760" cy="480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R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49760" y="181080"/>
                                  <a:ext cx="32580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2120" y="434520"/>
                                  <a:ext cx="39816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796320"/>
                                  <a:ext cx="36180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977400"/>
                                  <a:ext cx="289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8120" y="687240"/>
                                  <a:ext cx="4705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470520"/>
                                  <a:ext cx="43452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904320"/>
                                  <a:ext cx="253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0.3pt;width:156.7pt;height:102.55pt" coordorigin="-108,-6" coordsize="3134,2051">
                      <v:shape id="shape_0" fillcolor="white" stroked="f" o:allowincell="t" style="position:absolute;left:6;top:1476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08;top:450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58;top:1590;width:56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86;top:1191;width:683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99;top:792;width:626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72;top:393;width:683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44;top:-6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786;top:891;width:986;height:75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R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45,279" to="2057,96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678" to="2285,101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73,1248" to="2342,14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1533" to="2114,18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16,1076" to="2456,113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4,735" to="917,10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,1418" to="803,170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769995</wp:posOffset>
                      </wp:positionH>
                      <wp:positionV relativeFrom="paragraph">
                        <wp:posOffset>267335</wp:posOffset>
                      </wp:positionV>
                      <wp:extent cx="1917700" cy="10496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7720" cy="1049760"/>
                                <a:chOff x="0" y="0"/>
                                <a:chExt cx="1917720" cy="104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75996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72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72396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9560" y="434520"/>
                                  <a:ext cx="39816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1708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7720" y="424800"/>
                                  <a:ext cx="51804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13400" y="181080"/>
                                  <a:ext cx="36180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9760" y="361800"/>
                                  <a:ext cx="4345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687600"/>
                                  <a:ext cx="289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57924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25800"/>
                                  <a:ext cx="39816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1800" y="723240"/>
                                  <a:ext cx="253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85pt;margin-top:21.05pt;width:151pt;height:82.65pt" coordorigin="5937,421" coordsize="3020,1653">
                      <v:shape id="shape_0" fillcolor="white" stroked="f" o:allowincell="f" style="position:absolute;left:6165;top:1618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37;top:649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89;top:1561;width:56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30;top:1106;width:626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17;top:763;width:68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32;top:421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831;top:1090;width:815;height:58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533,706" to="8102,1161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90,991" to="8273,1218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47,1504" to="8102,178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47,1333" to="8387,133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79,934" to="6905,121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07,1560" to="6905,1844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733800</wp:posOffset>
                      </wp:positionH>
                      <wp:positionV relativeFrom="paragraph">
                        <wp:posOffset>203835</wp:posOffset>
                      </wp:positionV>
                      <wp:extent cx="1917700" cy="1049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7720" cy="1049760"/>
                                <a:chOff x="0" y="0"/>
                                <a:chExt cx="1917720" cy="104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75996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72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72396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9560" y="434520"/>
                                  <a:ext cx="39816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1708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7720" y="424800"/>
                                  <a:ext cx="51804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13400" y="181080"/>
                                  <a:ext cx="36180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9760" y="361800"/>
                                  <a:ext cx="4345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687600"/>
                                  <a:ext cx="289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57924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25800"/>
                                  <a:ext cx="39816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1800" y="723240"/>
                                  <a:ext cx="253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pt;margin-top:16.05pt;width:151pt;height:82.6pt" coordorigin="5880,321" coordsize="3020,1652">
                      <v:shape id="shape_0" fillcolor="white" stroked="f" o:allowincell="f" style="position:absolute;left:6108;top:1518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880;top:549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32;top:1461;width:56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73;top:1005;width:626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60;top:663;width:68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75;top:321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774;top:990;width:815;height:58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476,606" to="8045,1061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33,891" to="8216,1118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90,1404" to="8045,168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90,1233" to="8330,123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22,834" to="6848,111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50,1460" to="6848,1744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</m:oMath>
            </m:oMathPara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769995</wp:posOffset>
                      </wp:positionH>
                      <wp:positionV relativeFrom="paragraph">
                        <wp:posOffset>62230</wp:posOffset>
                      </wp:positionV>
                      <wp:extent cx="1917700" cy="10496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7720" cy="1049760"/>
                                <a:chOff x="0" y="0"/>
                                <a:chExt cx="1917720" cy="104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75996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72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72396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9560" y="434520"/>
                                  <a:ext cx="39816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1708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7720" y="424800"/>
                                  <a:ext cx="51804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13400" y="181080"/>
                                  <a:ext cx="36180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9760" y="361800"/>
                                  <a:ext cx="4345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687600"/>
                                  <a:ext cx="289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57924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25800"/>
                                  <a:ext cx="39816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1800" y="723240"/>
                                  <a:ext cx="253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85pt;margin-top:4.9pt;width:151pt;height:82.65pt" coordorigin="5937,98" coordsize="3020,1653">
                      <v:shape id="shape_0" fillcolor="white" stroked="f" o:allowincell="f" style="position:absolute;left:6165;top:1295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37;top:326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89;top:1238;width:56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30;top:782;width:626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17;top:440;width:68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32;top:98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831;top:767;width:815;height:58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533,383" to="8102,838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90,668" to="8273,895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47,1181" to="8102,146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47,1010" to="8387,101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79,611" to="6905,89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07,1237" to="6905,1521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769995</wp:posOffset>
                      </wp:positionH>
                      <wp:positionV relativeFrom="paragraph">
                        <wp:posOffset>75565</wp:posOffset>
                      </wp:positionV>
                      <wp:extent cx="1882140" cy="1049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080" cy="1049760"/>
                                <a:chOff x="0" y="0"/>
                                <a:chExt cx="1882080" cy="104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75996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72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72396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8944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7720" y="424800"/>
                                  <a:ext cx="373320" cy="29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05040" y="181080"/>
                                  <a:ext cx="47052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1040" y="434520"/>
                                  <a:ext cx="54288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651600"/>
                                  <a:ext cx="4345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25800"/>
                                  <a:ext cx="39816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1800" y="687240"/>
                                  <a:ext cx="253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85pt;margin-top:5.95pt;width:148.25pt;height:82.65pt" coordorigin="5937,119" coordsize="2965,1653">
                      <v:shape id="shape_0" fillcolor="white" stroked="f" o:allowincell="f" style="position:absolute;left:6165;top:1316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37;top:347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89;top:1259;width:56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17;top:575;width:68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32;top:119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831;top:788;width:587;height:470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62,404" to="8102,859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19,803" to="8273,1030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19,1145" to="8102,137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79,632" to="6905,91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07,1201" to="6905,1485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733800</wp:posOffset>
                      </wp:positionH>
                      <wp:positionV relativeFrom="paragraph">
                        <wp:posOffset>187325</wp:posOffset>
                      </wp:positionV>
                      <wp:extent cx="1882140" cy="10496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080" cy="1049760"/>
                                <a:chOff x="0" y="0"/>
                                <a:chExt cx="1882080" cy="104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75996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72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72396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8944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7720" y="424800"/>
                                  <a:ext cx="373320" cy="29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05040" y="181080"/>
                                  <a:ext cx="47052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1040" y="434520"/>
                                  <a:ext cx="54288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651600"/>
                                  <a:ext cx="4345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25800"/>
                                  <a:ext cx="39816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1800" y="687240"/>
                                  <a:ext cx="253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pt;margin-top:14.75pt;width:148.2pt;height:82.6pt" coordorigin="5880,295" coordsize="2964,1652">
                      <v:shape id="shape_0" fillcolor="white" stroked="f" o:allowincell="f" style="position:absolute;left:6108;top:1492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880;top:523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32;top:1435;width:56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60;top:751;width:68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75;top:295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774;top:964;width:587;height:470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05,580" to="8045,1035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62,979" to="8216,1206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62,1321" to="8045,154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22,808" to="6848,109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50,1377" to="6848,1661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33800</wp:posOffset>
                      </wp:positionH>
                      <wp:positionV relativeFrom="paragraph">
                        <wp:posOffset>154305</wp:posOffset>
                      </wp:positionV>
                      <wp:extent cx="1882140" cy="10496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080" cy="1049760"/>
                                <a:chOff x="0" y="0"/>
                                <a:chExt cx="1882080" cy="104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75996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72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72396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8944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7720" y="424800"/>
                                  <a:ext cx="373320" cy="29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05040" y="181080"/>
                                  <a:ext cx="47052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1040" y="434520"/>
                                  <a:ext cx="54288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651600"/>
                                  <a:ext cx="4345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25800"/>
                                  <a:ext cx="39816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1800" y="687240"/>
                                  <a:ext cx="253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pt;margin-top:12.15pt;width:148.25pt;height:82.65pt" coordorigin="5880,243" coordsize="2965,1653">
                      <v:shape id="shape_0" fillcolor="white" stroked="f" o:allowincell="f" style="position:absolute;left:6108;top:1440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880;top:471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32;top:1383;width:56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60;top:699;width:68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75;top:243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774;top:912;width:587;height:470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05,528" to="8045,983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62,927" to="8216,1154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62,1269" to="8045,149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22,756" to="6848,104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50,1325" to="6848,1609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</m:nary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-1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0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овые элементы получаются приравниваем нулю коэффициентов уравнений.  Полный набор элементов сведен в библиотеку и используется при построении модели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дание на выполнение работы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Данную в приложении систему уравнений  преобразуйте в  сигнальную схему.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- Введите  модель  в двух вариантах: в виде системы уравнений и сигнальной схемы. При этом используйте библиотеку </w:t>
      </w:r>
      <w:r>
        <w:rPr>
          <w:rFonts w:cs="Times New Roman" w:ascii="Times New Roman" w:hAnsi="Times New Roman"/>
          <w:color w:val="000000"/>
          <w:sz w:val="24"/>
        </w:rPr>
        <w:t>SignSxema</w:t>
      </w:r>
      <w:r>
        <w:rPr>
          <w:rFonts w:cs="Times New Roman" w:ascii="Times New Roman" w:hAnsi="Times New Roman"/>
          <w:color w:val="000000"/>
          <w:sz w:val="24"/>
          <w:lang w:val="ru-RU"/>
        </w:rPr>
        <w:t>. Сравните результат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- Исследуйте поведение модели при типовых испытательных входных сигналах: ступенчатый, прямоугольный,  синусоидальный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- После освоения технологии представления  моделей в виде сигнальных схем  получите и выполните контрольное задание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4914900" cy="1714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7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4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35pt;mso-wrap-distance-left:9.05pt;mso-wrap-distance-right:9.05pt;mso-wrap-distance-top:0pt;mso-wrap-distance-bottom:0pt;margin-top:6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7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  <m:e/>
                            </m:d>
                          </m:e>
                        </m:eqArr>
                      </m:oMath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4914900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7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4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35pt;mso-wrap-distance-left:9.05pt;mso-wrap-distance-right:9.05pt;mso-wrap-distance-top:0pt;mso-wrap-distance-bottom:0pt;margin-top:6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7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  <m:e/>
                            </m:d>
                          </m:e>
                        </m:eqArr>
                      </m:oMath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4914900" cy="1714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7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4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35pt;mso-wrap-distance-left:9.05pt;mso-wrap-distance-right:9.05pt;mso-wrap-distance-top:0pt;mso-wrap-distance-bottom:0pt;margin-top:6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7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  <m:e/>
                            </m:d>
                          </m:e>
                        </m:eqArr>
                      </m:oMath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38430</wp:posOffset>
                </wp:positionV>
                <wp:extent cx="1600200" cy="1485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 = 1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2 = 0.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3 = 2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4 = 0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5 = 0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10.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1 = 1.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2 = 0.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3 = 2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4 = 0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5 = 0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28:00Z</dcterms:created>
  <dc:creator>Кумунжиев К.В.</dc:creator>
  <dc:description/>
  <cp:keywords/>
  <dc:language>en-US</dc:language>
  <cp:lastModifiedBy>Кумунжиев</cp:lastModifiedBy>
  <dcterms:modified xsi:type="dcterms:W3CDTF">2013-09-08T03:47:00Z</dcterms:modified>
  <cp:revision>6</cp:revision>
  <dc:subject/>
  <dc:title>Лабораторная работа N2</dc:title>
</cp:coreProperties>
</file>