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Лабораторная работа 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следование систем управления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заданного варианта проделайте следующие оп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полните алгебраизацию заданной системы уравнений и представьте ее в виде структурной схемы. Введите структурную схему в </w:t>
      </w:r>
      <w:r>
        <w:rPr>
          <w:sz w:val="28"/>
          <w:szCs w:val="28"/>
          <w:lang w:val="en-US"/>
        </w:rPr>
        <w:t>AnyLogic</w:t>
      </w:r>
      <w:r>
        <w:rPr>
          <w:sz w:val="28"/>
          <w:szCs w:val="28"/>
        </w:rPr>
        <w:t xml:space="preserve">, используя библиотеку </w:t>
      </w:r>
      <w:r>
        <w:rPr>
          <w:sz w:val="28"/>
          <w:szCs w:val="28"/>
          <w:lang w:val="en-US"/>
        </w:rPr>
        <w:t>Structure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.Исследуйте поведение модели во временной области при стандартных испытательных сигналах: ступенчатом, прямоугольном, синусоидальн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Постройте АЧХ и АФЧХ, для заданной частоты подтвердите экспериментально соответствие коэффициентов передачи во временной и частотн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хватите систему обратной связью. Проследите изменение характера переходного процесса и вида частотной характеристики при изменении коэффициента обратной связи. Сделайте соответствующие вы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дайте на вход прямоугольный периодический сигнал и проследите, как изменяется вид сигнала при изменении периода прямоугольного сигнала и коэффициента обратной связ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сследования системы в частотной области используйте программу </w:t>
      </w:r>
      <w:r>
        <w:rPr>
          <w:sz w:val="28"/>
          <w:szCs w:val="28"/>
          <w:lang w:val="en-US"/>
        </w:rPr>
        <w:t>frequency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7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,7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,7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Кумунжиев К.В. Теория систем и системный анализ. Часть 1. Ульяновск, 2003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делы 1.3, 3.9.3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3:29:00Z</dcterms:created>
  <dc:creator>Кумунжиев К.В.</dc:creator>
  <dc:description/>
  <cp:keywords/>
  <dc:language>en-US</dc:language>
  <cp:lastModifiedBy>Administrator</cp:lastModifiedBy>
  <cp:lastPrinted>2004-11-20T12:03:00Z</cp:lastPrinted>
  <dcterms:modified xsi:type="dcterms:W3CDTF">2010-11-24T05:40:00Z</dcterms:modified>
  <cp:revision>13</cp:revision>
  <dc:subject/>
  <dc:title>ЗАДАНИЕ №1</dc:title>
</cp:coreProperties>
</file>