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ковые сх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лектрические схемы замещения (потоковые схемы) как класс моделей используются для моделирования как электрических схем, так и многих других объектов: полупроводниковых приборов, электромеханических и гидромеханических устройств. Поэтому, как и ранее, будем понимать под электрической схемой модель как электрической цепи, так и любого другого устрой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на примере электрических схем решений уравнений 1, 2 порядка при основных испытательных сигна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воение алгоритма преобразования электрической схемы в систему урав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своение алгоритма приведения системы уравнений к нормальной форме и решение ее в системе </w:t>
      </w:r>
      <w:r>
        <w:rPr>
          <w:sz w:val="28"/>
          <w:szCs w:val="28"/>
          <w:lang w:val="en-US"/>
        </w:rPr>
        <w:t>AnyLogi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выполнения данной лабораторной работы необходимо изучить материал соответствующей лекции и раздел 3.9.1  из[1]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 Для простейших цепочек из приложения 1 запишите уравнения и введите их в ЭВМ. Исследуйте реакцию на основные испытательные сигналы. В качестве источника сигнала используйте блок </w:t>
      </w:r>
      <w:r>
        <w:rPr>
          <w:sz w:val="28"/>
          <w:szCs w:val="28"/>
          <w:lang w:val="en-US"/>
        </w:rPr>
        <w:t>func</w:t>
      </w:r>
      <w:r>
        <w:rPr>
          <w:sz w:val="28"/>
          <w:szCs w:val="28"/>
        </w:rPr>
        <w:t xml:space="preserve"> из библиотеки </w:t>
      </w:r>
      <w:r>
        <w:rPr>
          <w:sz w:val="28"/>
          <w:szCs w:val="28"/>
          <w:lang w:val="en-US"/>
        </w:rPr>
        <w:t>SignalShema</w:t>
      </w:r>
      <w:r>
        <w:rPr>
          <w:sz w:val="28"/>
          <w:szCs w:val="28"/>
        </w:rPr>
        <w:t xml:space="preserve"> (окно классов) или библиотечную функцию </w:t>
      </w:r>
      <w:r>
        <w:rPr>
          <w:sz w:val="28"/>
          <w:szCs w:val="28"/>
          <w:lang w:val="en-US"/>
        </w:rPr>
        <w:t>AnyLogi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. Для схем приложения 2 постройте дерево и сечения, запишите соответствующую систему уравнений и приведите ее к нормальному виду. Введите уравнения в ЭВМ и исследуйте их решение при различных входных сигналах. Убедить в правильности полученных результатов, опираясь на установившиеся значения и характер проце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 Повторите пункт 2 с использованием пакета </w:t>
      </w:r>
      <w:r>
        <w:rPr>
          <w:sz w:val="28"/>
          <w:szCs w:val="28"/>
          <w:lang w:val="en-US"/>
        </w:rPr>
        <w:t>Stream</w:t>
      </w:r>
      <w:r>
        <w:rPr>
          <w:sz w:val="28"/>
          <w:szCs w:val="28"/>
        </w:rPr>
        <w:t xml:space="preserve">. Сравните системы уравнений: составленные Вами и пакетом  </w:t>
      </w:r>
      <w:r>
        <w:rPr>
          <w:sz w:val="28"/>
          <w:szCs w:val="28"/>
          <w:lang w:val="en-US"/>
        </w:rPr>
        <w:t>Stream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Анимируйте модель.  Нарисуйте электрическую схему, установите индикаторные диаграммы и слайдеры, позволяющие наблюдать переменные и изменять параметры. Проследите за изменением характера переходных процессов при  изменении параметров схе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: </w:t>
      </w:r>
      <w:r>
        <w:rPr>
          <w:sz w:val="28"/>
          <w:szCs w:val="28"/>
        </w:rPr>
        <w:t>Для заданной схемы при заданном входном сигнале выполните операции по пунктам 2-4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3600" w:hanging="23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1526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5pt;width:63pt;height:36pt" coordorigin="900,339" coordsize="1260,720">
                <v:line id="shape_0" from="900,339" to="90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39" to="1259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39" to="2159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39" to="2161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79" to="900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59" to="2159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79" to="2161,1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0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0 мк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25pt;width:63pt;height:35.95pt" coordorigin="900,185" coordsize="1260,719">
                <v:line id="shape_0" from="900,185" to="90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5" to="1259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85" to="2159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85" to="216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25" to="900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5" to="2159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25" to="2161,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2.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0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0 ом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1 гн.</w:t>
        <w:tab/>
        <w:t xml:space="preserve">  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5pt" to="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370330" cy="6858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85800"/>
                          <a:chOff x="0" y="0"/>
                          <a:chExt cx="1370160" cy="68580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1430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2280" y="227880"/>
                            <a:ext cx="227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05pt;width:107.9pt;height:53.95pt" coordorigin="720,141" coordsize="2158,1079">
                <v:group id="shape_0" style="position:absolute;left:900;top:141;width:1799;height:1079">
                  <v:line id="shape_0" from="900,141" to="1439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41" to="900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41" to="1979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41" to="2699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41" to="2700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861" to="900,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221" to="2699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861" to="2700,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9;top:500;width:3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3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.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0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30 к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8 г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800 мк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ложение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8001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800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9pt;width:62.95pt;height:45pt" coordorigin="1080,218" coordsize="1259,900">
                <v:group id="shape_0" style="position:absolute;left:1080;top:399;width:1259;height:719">
                  <v:line id="shape_0" from="1080,399" to="1080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399" to="1439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99" to="2339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99" to="2340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38" to="1080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119" to="2339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8" to="2340,1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218" to="1080,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218" to="1439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18" to="2339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18" to="2340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.</w:t>
        <w:tab/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в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=50 к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5 мк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8001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5pt;width:62.95pt;height:35.95pt" coordorigin="1080,190" coordsize="1259,719">
                <v:line id="shape_0" from="1080,190" to="1080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90" to="143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90" to="233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0" to="2340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30" to="1080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10" to="2339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30" to="2340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3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  <w:tab/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   </w:t>
        <w:tab/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 в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=50 к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5 мк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3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3pt" to="134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8001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800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1pt;width:63pt;height:45pt" coordorigin="1260,162" coordsize="1260,900">
                <v:group id="shape_0" style="position:absolute;left:1260;top:342;width:1260;height:719">
                  <v:line id="shape_0" from="1260,342" to="1260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42" to="1619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342" to="2519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42" to="2521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82" to="1260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062" to="2519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882" to="2521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0,162" to="1260,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62" to="1619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62" to="2519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62" to="2521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3.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1в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=1 к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1 г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81610</wp:posOffset>
                </wp:positionV>
                <wp:extent cx="14859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3pt;width:116.95pt;height:53.95pt" coordorigin="1440,286" coordsize="2339,1079">
                <v:line id="shape_0" from="1980,286" to="251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86" to="1980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86" to="341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86" to="377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86" to="3780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006" to="198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366" to="3779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06" to="378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86" to="1979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86" to="1440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06" to="144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66" to="1979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86" to="3240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06" to="324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4.             </w:t>
      </w:r>
      <w:r>
        <w:rPr>
          <w:sz w:val="28"/>
          <w:szCs w:val="28"/>
          <w:lang w:val="en-US"/>
        </w:rPr>
        <w:t xml:space="preserve">             R2</w:t>
        <w:tab/>
        <w:tab/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28575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800 мкф,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9 г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=30 к,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=100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szCs w:val="28"/>
                        </w:rPr>
                        <w:t xml:space="preserve">=800 мкф,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 xml:space="preserve">=9 г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</w:rPr>
                        <w:t xml:space="preserve">2=30 к,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</w:rPr>
                        <w:t>3=100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R3   E               L      C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умунжиев К.В. Теория систем и системный анализ. Часть 1. Ульяновск, 2003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5:48:00Z</dcterms:created>
  <dc:creator>Кумунжиев К.В.</dc:creator>
  <dc:description/>
  <cp:keywords/>
  <dc:language>en-US</dc:language>
  <cp:lastModifiedBy>Administrator</cp:lastModifiedBy>
  <dcterms:modified xsi:type="dcterms:W3CDTF">2011-10-13T09:17:00Z</dcterms:modified>
  <cp:revision>12</cp:revision>
  <dc:subject/>
  <dc:title>Лабораторная работа 2</dc:title>
</cp:coreProperties>
</file>