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вижение начинается из исходного состояния через 2 с. после начала цикла. Если это первый цикл, то система переходит в состояние 4 и затем, через 3 с. в состояние 3. В противном случае – сразу в состояние 3. Из состояния 3, в зависимости от условий, в состояние 5 или 6. Условие задано в виде случайной величины а, равномерно распределенной в интервале 0-10. При а&gt;3 следует переход в 6, в противном случае в 5.</w:t>
      </w:r>
    </w:p>
    <w:p>
      <w:pPr>
        <w:pStyle w:val="Normal"/>
        <w:ind w:firstLine="540"/>
        <w:jc w:val="both"/>
        <w:rPr/>
      </w:pPr>
      <w:r>
        <w:rPr/>
        <w:t xml:space="preserve">Из состояния 6 через 5 с. система возвращается в исходное состояние и цикл повторяется. Из состояния 5 возможны 2 перехода: в исходное или финальное состояния в зависимости от условий, определяемых значением равномерно распределенной в интервале 0-10 случайной величины </w:t>
      </w:r>
      <w:r>
        <w:rPr>
          <w:lang w:val="en-US"/>
        </w:rPr>
        <w:t>b</w:t>
      </w:r>
      <w:r>
        <w:rPr/>
        <w:t xml:space="preserve">. Если </w:t>
      </w:r>
      <w:r>
        <w:rPr>
          <w:lang w:val="en-US"/>
        </w:rPr>
        <w:t>b</w:t>
      </w:r>
      <w:r>
        <w:rPr/>
        <w:t>&gt;5, система также переходит в исходное состояние и цикл повторяется. В противном случае следует переход в финальное состояние, генерируется аварийный сигнал и для продолжения работы необходимо перезапустить систему.</w:t>
      </w:r>
    </w:p>
    <w:p>
      <w:pPr>
        <w:pStyle w:val="Normal"/>
        <w:ind w:firstLine="540"/>
        <w:jc w:val="both"/>
        <w:rPr/>
      </w:pPr>
      <w:r>
        <w:rPr/>
        <w:t xml:space="preserve">Постройте модель, имитирующую движение системы, и анимацию, иллюстрирующую этот процесс.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5:33:00Z</dcterms:created>
  <dc:creator>Кумунжиев К.В.</dc:creator>
  <dc:description/>
  <cp:keywords/>
  <dc:language>en-US</dc:language>
  <cp:lastModifiedBy>Кумунжиев К.В.</cp:lastModifiedBy>
  <dcterms:modified xsi:type="dcterms:W3CDTF">2005-08-07T07:33:00Z</dcterms:modified>
  <cp:revision>2</cp:revision>
  <dc:subject/>
  <dc:title/>
</cp:coreProperties>
</file>