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Лабораторная работа </w:t>
      </w:r>
      <w:r>
        <w:rPr>
          <w:b/>
          <w:sz w:val="36"/>
          <w:szCs w:val="36"/>
          <w:lang w:val="en-US"/>
        </w:rPr>
        <w:t>1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о-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У как класс моделей находят широчайшее применение в имитационном моделировании. Процесс исследования модели включает разработку модели в виде системы алгебро-дифференциальных уравнений, преобразование модели в форму, допускающую ввод ее в ЭВМ (в данном случае это уравнения в нормальной форме), решение уравнений, вывод и содержательная интерпретация результа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на примерах решений уравнений 1, 2 порядка при основных испытательных сигнал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своение алгоритма приведения системы уравнений к нормальной форме и решения ее в системе </w:t>
      </w:r>
      <w:r>
        <w:rPr>
          <w:sz w:val="28"/>
          <w:szCs w:val="28"/>
          <w:lang w:val="en-US"/>
        </w:rPr>
        <w:t>AnyLogic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выполнения данной лабораторной работы необходимо изучить материал соответствующей лекции и разделы 3.1-3.4  из[1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данные в приложении уравнения 1 и 2 порядка приведите к нормальной форме и исследуйте их решения при стандартных испытательных сигналах и изменении коэффициентов. Особое внимание обратите на изменение характера переходного процесса в системе 2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а стандартный испытательных сигналов используйте встроенные функции </w:t>
      </w:r>
      <w:r>
        <w:rPr>
          <w:sz w:val="28"/>
          <w:szCs w:val="28"/>
          <w:lang w:val="en-US"/>
        </w:rPr>
        <w:t>AnyLogic</w:t>
      </w:r>
      <w:r>
        <w:rPr>
          <w:sz w:val="28"/>
          <w:szCs w:val="28"/>
        </w:rPr>
        <w:t xml:space="preserve"> (табличная функция, синус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одели приложения 3 приведите  к нормальному виду. Введите систему уравнения в ЭВМ и исследуйте решение при различных входных сигналах. Убедить в правильности полученных результатов опираясь на установившиеся значения и характер процес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тавьте систему уравнений в виде сигнальной схемы. Сравните выходные сигналы системы уравнений  и сигнальной схемы при одинаковых входных воздейст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Анимируйте модель.  Нарисуйте структуру системы, описываемой заданными уравнениями, установите индикаторные диаграммы и слайдеры, позволяющие наблюдать переменные и изменять параметры. Проследите за изменением характера переходных процессов при  изменении параметров схе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: </w:t>
      </w:r>
      <w:r>
        <w:rPr>
          <w:sz w:val="28"/>
          <w:szCs w:val="28"/>
        </w:rPr>
        <w:t>Для заданной схемы при стандартных входных сигналах выполните операции по пунктам 1 -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ложение 2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 входной сигнал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ложение 3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4914900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7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5pt;mso-wrap-distance-left:9.05pt;mso-wrap-distance-right:9.05pt;mso-wrap-distance-top:0pt;mso-wrap-distance-bottom:0pt;margin-top:1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7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/>
                            </m:d>
                          </m:e>
                        </m:eqArr>
                      </m:oMath>
                      <w:r>
                        <w:rPr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1600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1 = 1.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2 = 0.</w:t>
                            </w:r>
                            <w:r>
                              <w:rPr/>
                              <w:t>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K3 = </w:t>
                            </w:r>
                            <w:r>
                              <w:rPr/>
                              <w:t>2.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4 = 0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5 = 0.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10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1 = 1.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2 = 0.</w:t>
                      </w:r>
                      <w:r>
                        <w:rPr/>
                        <w:t>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K3 = </w:t>
                      </w:r>
                      <w:r>
                        <w:rPr/>
                        <w:t>2.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4 = 0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5 = 0.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умунжиев К.В. Теория систем и системный анализ. Часть 1. Ульяновск, 2003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13:00Z</dcterms:created>
  <dc:creator>Кумунжиев К.В.</dc:creator>
  <dc:description/>
  <cp:keywords/>
  <dc:language>en-US</dc:language>
  <cp:lastModifiedBy>Кумунжиев</cp:lastModifiedBy>
  <dcterms:modified xsi:type="dcterms:W3CDTF">2013-03-24T11:17:00Z</dcterms:modified>
  <cp:revision>3</cp:revision>
  <dc:subject/>
  <dc:title>Лабораторная работа 2</dc:title>
</cp:coreProperties>
</file>